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911860</wp:posOffset>
                </wp:positionV>
                <wp:extent cx="9601200" cy="7315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7315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49.95pt;margin-top:-71.8pt;width:755.95pt;height:575.9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89535" simplePos="0" locked="0" layoutInCell="0" allowOverlap="1" relativeHeight="3">
                <wp:simplePos x="0" y="0"/>
                <wp:positionH relativeFrom="column">
                  <wp:posOffset>-375285</wp:posOffset>
                </wp:positionH>
                <wp:positionV relativeFrom="paragraph">
                  <wp:posOffset>-1140460</wp:posOffset>
                </wp:positionV>
                <wp:extent cx="3651250" cy="2902585"/>
                <wp:effectExtent l="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29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0" h="4571">
                              <a:moveTo>
                                <a:pt x="643" y="106"/>
                              </a:moveTo>
                              <a:cubicBezTo>
                                <a:pt x="634" y="150"/>
                                <a:pt x="623" y="195"/>
                                <a:pt x="616" y="240"/>
                              </a:cubicBezTo>
                              <a:cubicBezTo>
                                <a:pt x="605" y="301"/>
                                <a:pt x="617" y="369"/>
                                <a:pt x="590" y="426"/>
                              </a:cubicBezTo>
                              <a:cubicBezTo>
                                <a:pt x="577" y="451"/>
                                <a:pt x="536" y="444"/>
                                <a:pt x="510" y="453"/>
                              </a:cubicBezTo>
                              <a:cubicBezTo>
                                <a:pt x="492" y="470"/>
                                <a:pt x="477" y="493"/>
                                <a:pt x="456" y="506"/>
                              </a:cubicBezTo>
                              <a:cubicBezTo>
                                <a:pt x="431" y="520"/>
                                <a:pt x="397" y="515"/>
                                <a:pt x="376" y="533"/>
                              </a:cubicBezTo>
                              <a:cubicBezTo>
                                <a:pt x="351" y="553"/>
                                <a:pt x="350" y="596"/>
                                <a:pt x="323" y="613"/>
                              </a:cubicBezTo>
                              <a:cubicBezTo>
                                <a:pt x="275" y="642"/>
                                <a:pt x="163" y="666"/>
                                <a:pt x="163" y="666"/>
                              </a:cubicBezTo>
                              <a:cubicBezTo>
                                <a:pt x="60" y="735"/>
                                <a:pt x="42" y="763"/>
                                <a:pt x="3" y="880"/>
                              </a:cubicBezTo>
                              <a:cubicBezTo>
                                <a:pt x="12" y="915"/>
                                <a:pt x="0" y="964"/>
                                <a:pt x="30" y="986"/>
                              </a:cubicBezTo>
                              <a:cubicBezTo>
                                <a:pt x="74" y="1017"/>
                                <a:pt x="136" y="1009"/>
                                <a:pt x="190" y="1013"/>
                              </a:cubicBezTo>
                              <a:cubicBezTo>
                                <a:pt x="438" y="1027"/>
                                <a:pt x="687" y="1031"/>
                                <a:pt x="936" y="1040"/>
                              </a:cubicBezTo>
                              <a:cubicBezTo>
                                <a:pt x="1160" y="1113"/>
                                <a:pt x="886" y="1010"/>
                                <a:pt x="1070" y="1120"/>
                              </a:cubicBezTo>
                              <a:cubicBezTo>
                                <a:pt x="1094" y="1134"/>
                                <a:pt x="1123" y="1137"/>
                                <a:pt x="1150" y="1146"/>
                              </a:cubicBezTo>
                              <a:cubicBezTo>
                                <a:pt x="1253" y="1251"/>
                                <a:pt x="1160" y="1141"/>
                                <a:pt x="1230" y="1280"/>
                              </a:cubicBezTo>
                              <a:cubicBezTo>
                                <a:pt x="1244" y="1308"/>
                                <a:pt x="1270" y="1330"/>
                                <a:pt x="1283" y="1360"/>
                              </a:cubicBezTo>
                              <a:cubicBezTo>
                                <a:pt x="1305" y="1411"/>
                                <a:pt x="1336" y="1520"/>
                                <a:pt x="1336" y="1520"/>
                              </a:cubicBezTo>
                              <a:cubicBezTo>
                                <a:pt x="1327" y="1573"/>
                                <a:pt x="1327" y="1628"/>
                                <a:pt x="1310" y="1680"/>
                              </a:cubicBezTo>
                              <a:cubicBezTo>
                                <a:pt x="1239" y="1890"/>
                                <a:pt x="911" y="1830"/>
                                <a:pt x="776" y="1840"/>
                              </a:cubicBezTo>
                              <a:cubicBezTo>
                                <a:pt x="737" y="1849"/>
                                <a:pt x="631" y="1872"/>
                                <a:pt x="590" y="1893"/>
                              </a:cubicBezTo>
                              <a:cubicBezTo>
                                <a:pt x="383" y="1996"/>
                                <a:pt x="631" y="1905"/>
                                <a:pt x="430" y="1973"/>
                              </a:cubicBezTo>
                              <a:cubicBezTo>
                                <a:pt x="388" y="2014"/>
                                <a:pt x="313" y="2056"/>
                                <a:pt x="403" y="2133"/>
                              </a:cubicBezTo>
                              <a:cubicBezTo>
                                <a:pt x="445" y="2169"/>
                                <a:pt x="509" y="2168"/>
                                <a:pt x="563" y="2186"/>
                              </a:cubicBezTo>
                              <a:cubicBezTo>
                                <a:pt x="741" y="2245"/>
                                <a:pt x="572" y="2198"/>
                                <a:pt x="910" y="2240"/>
                              </a:cubicBezTo>
                              <a:cubicBezTo>
                                <a:pt x="963" y="2246"/>
                                <a:pt x="1016" y="2256"/>
                                <a:pt x="1070" y="2266"/>
                              </a:cubicBezTo>
                              <a:cubicBezTo>
                                <a:pt x="1114" y="2274"/>
                                <a:pt x="1158" y="2284"/>
                                <a:pt x="1203" y="2293"/>
                              </a:cubicBezTo>
                              <a:cubicBezTo>
                                <a:pt x="1256" y="2328"/>
                                <a:pt x="1309" y="2364"/>
                                <a:pt x="1363" y="2400"/>
                              </a:cubicBezTo>
                              <a:cubicBezTo>
                                <a:pt x="1389" y="2417"/>
                                <a:pt x="1443" y="2453"/>
                                <a:pt x="1443" y="2453"/>
                              </a:cubicBezTo>
                              <a:cubicBezTo>
                                <a:pt x="1460" y="2479"/>
                                <a:pt x="1481" y="2504"/>
                                <a:pt x="1496" y="2533"/>
                              </a:cubicBezTo>
                              <a:cubicBezTo>
                                <a:pt x="1508" y="2558"/>
                                <a:pt x="1503" y="2593"/>
                                <a:pt x="1523" y="2613"/>
                              </a:cubicBezTo>
                              <a:cubicBezTo>
                                <a:pt x="1542" y="2632"/>
                                <a:pt x="1576" y="2631"/>
                                <a:pt x="1603" y="2640"/>
                              </a:cubicBezTo>
                              <a:cubicBezTo>
                                <a:pt x="1642" y="2756"/>
                                <a:pt x="1659" y="2784"/>
                                <a:pt x="1763" y="2853"/>
                              </a:cubicBezTo>
                              <a:cubicBezTo>
                                <a:pt x="1780" y="2879"/>
                                <a:pt x="1793" y="2910"/>
                                <a:pt x="1816" y="2933"/>
                              </a:cubicBezTo>
                              <a:cubicBezTo>
                                <a:pt x="1838" y="2955"/>
                                <a:pt x="1875" y="2961"/>
                                <a:pt x="1896" y="2986"/>
                              </a:cubicBezTo>
                              <a:cubicBezTo>
                                <a:pt x="2046" y="3172"/>
                                <a:pt x="1770" y="2963"/>
                                <a:pt x="2003" y="3120"/>
                              </a:cubicBezTo>
                              <a:cubicBezTo>
                                <a:pt x="2040" y="3267"/>
                                <a:pt x="2026" y="3276"/>
                                <a:pt x="2136" y="3386"/>
                              </a:cubicBezTo>
                              <a:cubicBezTo>
                                <a:pt x="2145" y="3412"/>
                                <a:pt x="2155" y="3438"/>
                                <a:pt x="2163" y="3466"/>
                              </a:cubicBezTo>
                              <a:cubicBezTo>
                                <a:pt x="2182" y="3536"/>
                                <a:pt x="2154" y="3639"/>
                                <a:pt x="2216" y="3680"/>
                              </a:cubicBezTo>
                              <a:cubicBezTo>
                                <a:pt x="2369" y="3781"/>
                                <a:pt x="2461" y="3924"/>
                                <a:pt x="2590" y="4053"/>
                              </a:cubicBezTo>
                              <a:cubicBezTo>
                                <a:pt x="2616" y="4079"/>
                                <a:pt x="2634" y="4121"/>
                                <a:pt x="2670" y="4133"/>
                              </a:cubicBezTo>
                              <a:cubicBezTo>
                                <a:pt x="2840" y="4189"/>
                                <a:pt x="2996" y="4213"/>
                                <a:pt x="3176" y="4240"/>
                              </a:cubicBezTo>
                              <a:cubicBezTo>
                                <a:pt x="3451" y="4422"/>
                                <a:pt x="3856" y="4423"/>
                                <a:pt x="4163" y="4453"/>
                              </a:cubicBezTo>
                              <a:cubicBezTo>
                                <a:pt x="4355" y="4501"/>
                                <a:pt x="4750" y="4560"/>
                                <a:pt x="4750" y="4560"/>
                              </a:cubicBezTo>
                              <a:cubicBezTo>
                                <a:pt x="4998" y="4551"/>
                                <a:pt x="5250" y="4571"/>
                                <a:pt x="5496" y="4533"/>
                              </a:cubicBezTo>
                              <a:cubicBezTo>
                                <a:pt x="5545" y="4525"/>
                                <a:pt x="5603" y="4426"/>
                                <a:pt x="5603" y="4426"/>
                              </a:cubicBezTo>
                              <a:cubicBezTo>
                                <a:pt x="5612" y="4399"/>
                                <a:pt x="5617" y="4371"/>
                                <a:pt x="5630" y="4346"/>
                              </a:cubicBezTo>
                              <a:cubicBezTo>
                                <a:pt x="5644" y="4317"/>
                                <a:pt x="5678" y="4297"/>
                                <a:pt x="5683" y="4266"/>
                              </a:cubicBezTo>
                              <a:cubicBezTo>
                                <a:pt x="5706" y="4089"/>
                                <a:pt x="5701" y="3910"/>
                                <a:pt x="5710" y="3733"/>
                              </a:cubicBezTo>
                              <a:cubicBezTo>
                                <a:pt x="5698" y="3523"/>
                                <a:pt x="5750" y="3211"/>
                                <a:pt x="5576" y="3040"/>
                              </a:cubicBezTo>
                              <a:cubicBezTo>
                                <a:pt x="5489" y="2773"/>
                                <a:pt x="5513" y="2477"/>
                                <a:pt x="5603" y="2213"/>
                              </a:cubicBezTo>
                              <a:cubicBezTo>
                                <a:pt x="5585" y="2115"/>
                                <a:pt x="5589" y="2010"/>
                                <a:pt x="5550" y="1920"/>
                              </a:cubicBezTo>
                              <a:cubicBezTo>
                                <a:pt x="5474" y="1746"/>
                                <a:pt x="5361" y="1798"/>
                                <a:pt x="5230" y="1733"/>
                              </a:cubicBezTo>
                              <a:cubicBezTo>
                                <a:pt x="5023" y="1629"/>
                                <a:pt x="5271" y="1720"/>
                                <a:pt x="5070" y="1653"/>
                              </a:cubicBezTo>
                              <a:cubicBezTo>
                                <a:pt x="4958" y="1543"/>
                                <a:pt x="5085" y="1649"/>
                                <a:pt x="4883" y="1573"/>
                              </a:cubicBezTo>
                              <a:cubicBezTo>
                                <a:pt x="4853" y="1561"/>
                                <a:pt x="4833" y="1530"/>
                                <a:pt x="4803" y="1520"/>
                              </a:cubicBezTo>
                              <a:cubicBezTo>
                                <a:pt x="4751" y="1502"/>
                                <a:pt x="4695" y="1504"/>
                                <a:pt x="4643" y="1493"/>
                              </a:cubicBezTo>
                              <a:cubicBezTo>
                                <a:pt x="4538" y="1469"/>
                                <a:pt x="4476" y="1406"/>
                                <a:pt x="4403" y="1333"/>
                              </a:cubicBezTo>
                              <a:cubicBezTo>
                                <a:pt x="4394" y="1306"/>
                                <a:pt x="4363" y="1278"/>
                                <a:pt x="4376" y="1253"/>
                              </a:cubicBezTo>
                              <a:cubicBezTo>
                                <a:pt x="4388" y="1227"/>
                                <a:pt x="4431" y="1240"/>
                                <a:pt x="4456" y="1226"/>
                              </a:cubicBezTo>
                              <a:cubicBezTo>
                                <a:pt x="4477" y="1213"/>
                                <a:pt x="4487" y="1184"/>
                                <a:pt x="4510" y="1173"/>
                              </a:cubicBezTo>
                              <a:cubicBezTo>
                                <a:pt x="4675" y="1091"/>
                                <a:pt x="4869" y="1096"/>
                                <a:pt x="5043" y="1040"/>
                              </a:cubicBezTo>
                              <a:cubicBezTo>
                                <a:pt x="5060" y="1013"/>
                                <a:pt x="5076" y="984"/>
                                <a:pt x="5096" y="960"/>
                              </a:cubicBezTo>
                              <a:cubicBezTo>
                                <a:pt x="5111" y="940"/>
                                <a:pt x="5136" y="927"/>
                                <a:pt x="5150" y="906"/>
                              </a:cubicBezTo>
                              <a:cubicBezTo>
                                <a:pt x="5164" y="881"/>
                                <a:pt x="5167" y="852"/>
                                <a:pt x="5176" y="826"/>
                              </a:cubicBezTo>
                              <a:cubicBezTo>
                                <a:pt x="5167" y="790"/>
                                <a:pt x="5170" y="750"/>
                                <a:pt x="5150" y="720"/>
                              </a:cubicBezTo>
                              <a:cubicBezTo>
                                <a:pt x="5080" y="615"/>
                                <a:pt x="4947" y="518"/>
                                <a:pt x="4830" y="480"/>
                              </a:cubicBezTo>
                              <a:cubicBezTo>
                                <a:pt x="4812" y="462"/>
                                <a:pt x="4791" y="445"/>
                                <a:pt x="4776" y="426"/>
                              </a:cubicBezTo>
                              <a:cubicBezTo>
                                <a:pt x="4756" y="401"/>
                                <a:pt x="4752" y="358"/>
                                <a:pt x="4723" y="346"/>
                              </a:cubicBezTo>
                              <a:cubicBezTo>
                                <a:pt x="4639" y="311"/>
                                <a:pt x="4543" y="315"/>
                                <a:pt x="4456" y="293"/>
                              </a:cubicBezTo>
                              <a:cubicBezTo>
                                <a:pt x="4366" y="270"/>
                                <a:pt x="4280" y="231"/>
                                <a:pt x="4190" y="213"/>
                              </a:cubicBezTo>
                              <a:cubicBezTo>
                                <a:pt x="4028" y="180"/>
                                <a:pt x="4099" y="200"/>
                                <a:pt x="3976" y="160"/>
                              </a:cubicBezTo>
                              <a:cubicBezTo>
                                <a:pt x="3830" y="61"/>
                                <a:pt x="3942" y="119"/>
                                <a:pt x="3683" y="80"/>
                              </a:cubicBezTo>
                              <a:cubicBezTo>
                                <a:pt x="3561" y="61"/>
                                <a:pt x="3485" y="34"/>
                                <a:pt x="3363" y="0"/>
                              </a:cubicBezTo>
                              <a:cubicBezTo>
                                <a:pt x="3158" y="8"/>
                                <a:pt x="2954" y="21"/>
                                <a:pt x="2750" y="26"/>
                              </a:cubicBezTo>
                              <a:cubicBezTo>
                                <a:pt x="2110" y="39"/>
                                <a:pt x="1469" y="35"/>
                                <a:pt x="830" y="53"/>
                              </a:cubicBezTo>
                              <a:cubicBezTo>
                                <a:pt x="765" y="54"/>
                                <a:pt x="643" y="106"/>
                                <a:pt x="643" y="10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50,4571" path="m643,106c634,150,623,195,616,240c605,301,617,369,590,426c577,451,536,444,510,453c492,470,477,493,456,506c431,520,397,515,376,533c351,553,350,596,323,613c275,642,163,666,163,666c60,735,42,763,3,880c12,915,0,964,30,986c74,1017,136,1009,190,1013c438,1027,687,1031,936,1040c1160,1113,886,1010,1070,1120c1094,1134,1123,1137,1150,1146c1253,1251,1160,1141,1230,1280c1244,1308,1270,1330,1283,1360c1305,1411,1336,1520,1336,1520c1327,1573,1327,1628,1310,1680c1239,1890,911,1830,776,1840c737,1849,631,1872,590,1893c383,1996,631,1905,430,1973c388,2014,313,2056,403,2133c445,2169,509,2168,563,2186c741,2245,572,2198,910,2240c963,2246,1016,2256,1070,2266c1114,2274,1158,2284,1203,2293c1256,2328,1309,2364,1363,2400c1389,2417,1443,2453,1443,2453c1460,2479,1481,2504,1496,2533c1508,2558,1503,2593,1523,2613c1542,2632,1576,2631,1603,2640c1642,2756,1659,2784,1763,2853c1780,2879,1793,2910,1816,2933c1838,2955,1875,2961,1896,2986c2046,3172,1770,2963,2003,3120c2040,3267,2026,3276,2136,3386c2145,3412,2155,3438,2163,3466c2182,3536,2154,3639,2216,3680c2369,3781,2461,3924,2590,4053c2616,4079,2634,4121,2670,4133c2840,4189,2996,4213,3176,4240c3451,4422,3856,4423,4163,4453c4355,4501,4750,4560,4750,4560c4998,4551,5250,4571,5496,4533c5545,4525,5603,4426,5603,4426c5612,4399,5617,4371,5630,4346c5644,4317,5678,4297,5683,4266c5706,4089,5701,3910,5710,3733c5698,3523,5750,3211,5576,3040c5489,2773,5513,2477,5603,2213c5585,2115,5589,2010,5550,1920c5474,1746,5361,1798,5230,1733c5023,1629,5271,1720,5070,1653c4958,1543,5085,1649,4883,1573c4853,1561,4833,1530,4803,1520c4751,1502,4695,1504,4643,1493c4538,1469,4476,1406,4403,1333c4394,1306,4363,1278,4376,1253c4388,1227,4431,1240,4456,1226c4477,1213,4487,1184,4510,1173c4675,1091,4869,1096,5043,1040c5060,1013,5076,984,5096,960c5111,940,5136,927,5150,906c5164,881,5167,852,5176,826c5167,790,5170,750,5150,720c5080,615,4947,518,4830,480c4812,462,4791,445,4776,426c4756,401,4752,358,4723,346c4639,311,4543,315,4456,293c4366,270,4280,231,4190,213c4028,180,4099,200,3976,160c3830,61,3942,119,3683,80c3561,61,3485,34,3363,0c3158,8,2954,21,2750,26c2110,39,1469,35,830,53c765,54,643,106,643,106xe" fillcolor="#99cc00" stroked="f" o:allowincell="f" style="position:absolute;margin-left:-29.55pt;margin-top:-89.8pt;width:287.45pt;height:228.5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11760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-1123950</wp:posOffset>
                </wp:positionV>
                <wp:extent cx="7622540" cy="74923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2640" cy="749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4" h="11799">
                              <a:moveTo>
                                <a:pt x="1224" y="347"/>
                              </a:moveTo>
                              <a:cubicBezTo>
                                <a:pt x="1188" y="364"/>
                                <a:pt x="1150" y="378"/>
                                <a:pt x="1118" y="400"/>
                              </a:cubicBezTo>
                              <a:cubicBezTo>
                                <a:pt x="968" y="499"/>
                                <a:pt x="1176" y="410"/>
                                <a:pt x="984" y="507"/>
                              </a:cubicBezTo>
                              <a:cubicBezTo>
                                <a:pt x="958" y="519"/>
                                <a:pt x="928" y="520"/>
                                <a:pt x="904" y="534"/>
                              </a:cubicBezTo>
                              <a:cubicBezTo>
                                <a:pt x="787" y="598"/>
                                <a:pt x="717" y="676"/>
                                <a:pt x="611" y="747"/>
                              </a:cubicBezTo>
                              <a:cubicBezTo>
                                <a:pt x="573" y="858"/>
                                <a:pt x="549" y="892"/>
                                <a:pt x="611" y="1040"/>
                              </a:cubicBezTo>
                              <a:cubicBezTo>
                                <a:pt x="630" y="1086"/>
                                <a:pt x="718" y="1147"/>
                                <a:pt x="718" y="1147"/>
                              </a:cubicBezTo>
                              <a:cubicBezTo>
                                <a:pt x="1022" y="1134"/>
                                <a:pt x="1468" y="1035"/>
                                <a:pt x="1758" y="1227"/>
                              </a:cubicBezTo>
                              <a:cubicBezTo>
                                <a:pt x="1775" y="1253"/>
                                <a:pt x="1798" y="1277"/>
                                <a:pt x="1811" y="1307"/>
                              </a:cubicBezTo>
                              <a:cubicBezTo>
                                <a:pt x="1833" y="1358"/>
                                <a:pt x="1864" y="1467"/>
                                <a:pt x="1864" y="1467"/>
                              </a:cubicBezTo>
                              <a:cubicBezTo>
                                <a:pt x="1712" y="1618"/>
                                <a:pt x="1864" y="1493"/>
                                <a:pt x="1678" y="1574"/>
                              </a:cubicBezTo>
                              <a:cubicBezTo>
                                <a:pt x="1648" y="1586"/>
                                <a:pt x="1623" y="1607"/>
                                <a:pt x="1598" y="1627"/>
                              </a:cubicBezTo>
                              <a:cubicBezTo>
                                <a:pt x="1578" y="1642"/>
                                <a:pt x="1566" y="1668"/>
                                <a:pt x="1544" y="1680"/>
                              </a:cubicBezTo>
                              <a:cubicBezTo>
                                <a:pt x="1469" y="1717"/>
                                <a:pt x="1183" y="1732"/>
                                <a:pt x="1171" y="1734"/>
                              </a:cubicBezTo>
                              <a:cubicBezTo>
                                <a:pt x="1144" y="1742"/>
                                <a:pt x="1110" y="1740"/>
                                <a:pt x="1091" y="1760"/>
                              </a:cubicBezTo>
                              <a:cubicBezTo>
                                <a:pt x="1071" y="1779"/>
                                <a:pt x="1078" y="1815"/>
                                <a:pt x="1064" y="1840"/>
                              </a:cubicBezTo>
                              <a:cubicBezTo>
                                <a:pt x="1051" y="1861"/>
                                <a:pt x="1028" y="1876"/>
                                <a:pt x="1011" y="1894"/>
                              </a:cubicBezTo>
                              <a:cubicBezTo>
                                <a:pt x="1002" y="1920"/>
                                <a:pt x="996" y="1948"/>
                                <a:pt x="984" y="1974"/>
                              </a:cubicBezTo>
                              <a:cubicBezTo>
                                <a:pt x="969" y="2002"/>
                                <a:pt x="935" y="2022"/>
                                <a:pt x="931" y="2054"/>
                              </a:cubicBezTo>
                              <a:cubicBezTo>
                                <a:pt x="901" y="2262"/>
                                <a:pt x="1236" y="2378"/>
                                <a:pt x="1384" y="2400"/>
                              </a:cubicBezTo>
                              <a:cubicBezTo>
                                <a:pt x="1463" y="2411"/>
                                <a:pt x="1544" y="2418"/>
                                <a:pt x="1624" y="2427"/>
                              </a:cubicBezTo>
                              <a:cubicBezTo>
                                <a:pt x="1748" y="2468"/>
                                <a:pt x="1838" y="2490"/>
                                <a:pt x="1944" y="2560"/>
                              </a:cubicBezTo>
                              <a:cubicBezTo>
                                <a:pt x="2020" y="2673"/>
                                <a:pt x="2031" y="2684"/>
                                <a:pt x="2158" y="2747"/>
                              </a:cubicBezTo>
                              <a:cubicBezTo>
                                <a:pt x="2228" y="2853"/>
                                <a:pt x="2300" y="2960"/>
                                <a:pt x="2371" y="3067"/>
                              </a:cubicBezTo>
                              <a:cubicBezTo>
                                <a:pt x="2388" y="3093"/>
                                <a:pt x="2413" y="3116"/>
                                <a:pt x="2424" y="3147"/>
                              </a:cubicBezTo>
                              <a:cubicBezTo>
                                <a:pt x="2442" y="3200"/>
                                <a:pt x="2438" y="3267"/>
                                <a:pt x="2478" y="3307"/>
                              </a:cubicBezTo>
                              <a:cubicBezTo>
                                <a:pt x="2580" y="3409"/>
                                <a:pt x="2537" y="3355"/>
                                <a:pt x="2611" y="3467"/>
                              </a:cubicBezTo>
                              <a:cubicBezTo>
                                <a:pt x="2653" y="3634"/>
                                <a:pt x="2618" y="3545"/>
                                <a:pt x="2744" y="3734"/>
                              </a:cubicBezTo>
                              <a:cubicBezTo>
                                <a:pt x="2761" y="3760"/>
                                <a:pt x="2798" y="3814"/>
                                <a:pt x="2798" y="3814"/>
                              </a:cubicBezTo>
                              <a:cubicBezTo>
                                <a:pt x="2843" y="3954"/>
                                <a:pt x="2793" y="3841"/>
                                <a:pt x="2878" y="3947"/>
                              </a:cubicBezTo>
                              <a:cubicBezTo>
                                <a:pt x="2898" y="3971"/>
                                <a:pt x="2908" y="4004"/>
                                <a:pt x="2931" y="4027"/>
                              </a:cubicBezTo>
                              <a:cubicBezTo>
                                <a:pt x="2953" y="4049"/>
                                <a:pt x="2986" y="4059"/>
                                <a:pt x="3011" y="4080"/>
                              </a:cubicBezTo>
                              <a:cubicBezTo>
                                <a:pt x="3049" y="4112"/>
                                <a:pt x="3070" y="4170"/>
                                <a:pt x="3118" y="4187"/>
                              </a:cubicBezTo>
                              <a:cubicBezTo>
                                <a:pt x="3219" y="4221"/>
                                <a:pt x="3306" y="4267"/>
                                <a:pt x="3411" y="4294"/>
                              </a:cubicBezTo>
                              <a:cubicBezTo>
                                <a:pt x="3777" y="4568"/>
                                <a:pt x="4540" y="4522"/>
                                <a:pt x="4904" y="4534"/>
                              </a:cubicBezTo>
                              <a:cubicBezTo>
                                <a:pt x="5085" y="4548"/>
                                <a:pt x="5312" y="4547"/>
                                <a:pt x="5491" y="4614"/>
                              </a:cubicBezTo>
                              <a:cubicBezTo>
                                <a:pt x="5528" y="4627"/>
                                <a:pt x="5560" y="4653"/>
                                <a:pt x="5598" y="4667"/>
                              </a:cubicBezTo>
                              <a:cubicBezTo>
                                <a:pt x="5735" y="4718"/>
                                <a:pt x="5879" y="4749"/>
                                <a:pt x="6024" y="4774"/>
                              </a:cubicBezTo>
                              <a:cubicBezTo>
                                <a:pt x="6113" y="4861"/>
                                <a:pt x="6240" y="4916"/>
                                <a:pt x="6318" y="5014"/>
                              </a:cubicBezTo>
                              <a:cubicBezTo>
                                <a:pt x="6443" y="5171"/>
                                <a:pt x="6310" y="5016"/>
                                <a:pt x="6398" y="5174"/>
                              </a:cubicBezTo>
                              <a:cubicBezTo>
                                <a:pt x="6429" y="5229"/>
                                <a:pt x="6468" y="5280"/>
                                <a:pt x="6504" y="5334"/>
                              </a:cubicBezTo>
                              <a:cubicBezTo>
                                <a:pt x="6521" y="5360"/>
                                <a:pt x="6558" y="5414"/>
                                <a:pt x="6558" y="5414"/>
                              </a:cubicBezTo>
                              <a:cubicBezTo>
                                <a:pt x="6591" y="5515"/>
                                <a:pt x="6638" y="5602"/>
                                <a:pt x="6664" y="5707"/>
                              </a:cubicBezTo>
                              <a:cubicBezTo>
                                <a:pt x="6673" y="5787"/>
                                <a:pt x="6678" y="5867"/>
                                <a:pt x="6691" y="5947"/>
                              </a:cubicBezTo>
                              <a:cubicBezTo>
                                <a:pt x="6720" y="6136"/>
                                <a:pt x="6723" y="5976"/>
                                <a:pt x="6771" y="6214"/>
                              </a:cubicBezTo>
                              <a:cubicBezTo>
                                <a:pt x="6788" y="6302"/>
                                <a:pt x="6795" y="6394"/>
                                <a:pt x="6824" y="6480"/>
                              </a:cubicBezTo>
                              <a:cubicBezTo>
                                <a:pt x="6833" y="6506"/>
                                <a:pt x="6833" y="6538"/>
                                <a:pt x="6851" y="6560"/>
                              </a:cubicBezTo>
                              <a:cubicBezTo>
                                <a:pt x="6871" y="6585"/>
                                <a:pt x="6904" y="6596"/>
                                <a:pt x="6931" y="6614"/>
                              </a:cubicBezTo>
                              <a:cubicBezTo>
                                <a:pt x="6994" y="6804"/>
                                <a:pt x="6952" y="6727"/>
                                <a:pt x="7038" y="6854"/>
                              </a:cubicBezTo>
                              <a:cubicBezTo>
                                <a:pt x="7046" y="6889"/>
                                <a:pt x="7047" y="6927"/>
                                <a:pt x="7064" y="6960"/>
                              </a:cubicBezTo>
                              <a:cubicBezTo>
                                <a:pt x="7075" y="6982"/>
                                <a:pt x="7110" y="6989"/>
                                <a:pt x="7118" y="7014"/>
                              </a:cubicBezTo>
                              <a:cubicBezTo>
                                <a:pt x="7140" y="7088"/>
                                <a:pt x="7123" y="7224"/>
                                <a:pt x="7171" y="7307"/>
                              </a:cubicBezTo>
                              <a:cubicBezTo>
                                <a:pt x="7221" y="7394"/>
                                <a:pt x="7261" y="7408"/>
                                <a:pt x="7304" y="7494"/>
                              </a:cubicBezTo>
                              <a:cubicBezTo>
                                <a:pt x="7316" y="7519"/>
                                <a:pt x="7318" y="7548"/>
                                <a:pt x="7331" y="7574"/>
                              </a:cubicBezTo>
                              <a:cubicBezTo>
                                <a:pt x="7345" y="7602"/>
                                <a:pt x="7370" y="7624"/>
                                <a:pt x="7384" y="7654"/>
                              </a:cubicBezTo>
                              <a:cubicBezTo>
                                <a:pt x="7406" y="7705"/>
                                <a:pt x="7398" y="7774"/>
                                <a:pt x="7438" y="7814"/>
                              </a:cubicBezTo>
                              <a:cubicBezTo>
                                <a:pt x="7464" y="7840"/>
                                <a:pt x="7491" y="7867"/>
                                <a:pt x="7518" y="7894"/>
                              </a:cubicBezTo>
                              <a:cubicBezTo>
                                <a:pt x="7537" y="7952"/>
                                <a:pt x="7547" y="8010"/>
                                <a:pt x="7598" y="8054"/>
                              </a:cubicBezTo>
                              <a:cubicBezTo>
                                <a:pt x="7646" y="8095"/>
                                <a:pt x="7712" y="8114"/>
                                <a:pt x="7758" y="8160"/>
                              </a:cubicBezTo>
                              <a:cubicBezTo>
                                <a:pt x="7784" y="8186"/>
                                <a:pt x="7807" y="8217"/>
                                <a:pt x="7838" y="8240"/>
                              </a:cubicBezTo>
                              <a:cubicBezTo>
                                <a:pt x="7982" y="8343"/>
                                <a:pt x="7903" y="8243"/>
                                <a:pt x="8024" y="8347"/>
                              </a:cubicBezTo>
                              <a:cubicBezTo>
                                <a:pt x="8185" y="8485"/>
                                <a:pt x="8063" y="8432"/>
                                <a:pt x="8211" y="8480"/>
                              </a:cubicBezTo>
                              <a:cubicBezTo>
                                <a:pt x="8264" y="8515"/>
                                <a:pt x="8317" y="8551"/>
                                <a:pt x="8371" y="8587"/>
                              </a:cubicBezTo>
                              <a:cubicBezTo>
                                <a:pt x="8397" y="8604"/>
                                <a:pt x="8420" y="8629"/>
                                <a:pt x="8451" y="8640"/>
                              </a:cubicBezTo>
                              <a:cubicBezTo>
                                <a:pt x="8477" y="8649"/>
                                <a:pt x="8505" y="8654"/>
                                <a:pt x="8531" y="8667"/>
                              </a:cubicBezTo>
                              <a:cubicBezTo>
                                <a:pt x="8714" y="8758"/>
                                <a:pt x="8496" y="8691"/>
                                <a:pt x="8718" y="8747"/>
                              </a:cubicBezTo>
                              <a:cubicBezTo>
                                <a:pt x="8828" y="8820"/>
                                <a:pt x="8940" y="8842"/>
                                <a:pt x="9064" y="8880"/>
                              </a:cubicBezTo>
                              <a:cubicBezTo>
                                <a:pt x="9117" y="8896"/>
                                <a:pt x="9224" y="8934"/>
                                <a:pt x="9224" y="8934"/>
                              </a:cubicBezTo>
                              <a:cubicBezTo>
                                <a:pt x="9252" y="8961"/>
                                <a:pt x="9318" y="9033"/>
                                <a:pt x="9358" y="9040"/>
                              </a:cubicBezTo>
                              <a:cubicBezTo>
                                <a:pt x="9542" y="9070"/>
                                <a:pt x="9918" y="9094"/>
                                <a:pt x="9918" y="9094"/>
                              </a:cubicBezTo>
                              <a:cubicBezTo>
                                <a:pt x="10060" y="9085"/>
                                <a:pt x="10202" y="9081"/>
                                <a:pt x="10344" y="9067"/>
                              </a:cubicBezTo>
                              <a:cubicBezTo>
                                <a:pt x="10380" y="9063"/>
                                <a:pt x="10420" y="9060"/>
                                <a:pt x="10451" y="9040"/>
                              </a:cubicBezTo>
                              <a:cubicBezTo>
                                <a:pt x="10477" y="9022"/>
                                <a:pt x="10481" y="8982"/>
                                <a:pt x="10504" y="8960"/>
                              </a:cubicBezTo>
                              <a:cubicBezTo>
                                <a:pt x="10526" y="8937"/>
                                <a:pt x="10559" y="8927"/>
                                <a:pt x="10584" y="8907"/>
                              </a:cubicBezTo>
                              <a:cubicBezTo>
                                <a:pt x="10622" y="8874"/>
                                <a:pt x="10691" y="8800"/>
                                <a:pt x="10691" y="8800"/>
                              </a:cubicBezTo>
                              <a:cubicBezTo>
                                <a:pt x="10797" y="8809"/>
                                <a:pt x="10904" y="8812"/>
                                <a:pt x="11011" y="8827"/>
                              </a:cubicBezTo>
                              <a:cubicBezTo>
                                <a:pt x="11038" y="8830"/>
                                <a:pt x="11069" y="8836"/>
                                <a:pt x="11091" y="8854"/>
                              </a:cubicBezTo>
                              <a:cubicBezTo>
                                <a:pt x="11115" y="8874"/>
                                <a:pt x="11121" y="8911"/>
                                <a:pt x="11144" y="8934"/>
                              </a:cubicBezTo>
                              <a:cubicBezTo>
                                <a:pt x="11166" y="8956"/>
                                <a:pt x="11197" y="8969"/>
                                <a:pt x="11224" y="8987"/>
                              </a:cubicBezTo>
                              <a:cubicBezTo>
                                <a:pt x="11242" y="9013"/>
                                <a:pt x="11253" y="9046"/>
                                <a:pt x="11278" y="9067"/>
                              </a:cubicBezTo>
                              <a:cubicBezTo>
                                <a:pt x="11425" y="9189"/>
                                <a:pt x="11666" y="9184"/>
                                <a:pt x="11838" y="9200"/>
                              </a:cubicBezTo>
                              <a:cubicBezTo>
                                <a:pt x="11865" y="9209"/>
                                <a:pt x="11989" y="9243"/>
                                <a:pt x="11998" y="9280"/>
                              </a:cubicBezTo>
                              <a:cubicBezTo>
                                <a:pt x="12004" y="9304"/>
                                <a:pt x="11966" y="9322"/>
                                <a:pt x="11944" y="9334"/>
                              </a:cubicBezTo>
                              <a:cubicBezTo>
                                <a:pt x="11840" y="9385"/>
                                <a:pt x="11708" y="9404"/>
                                <a:pt x="11598" y="9440"/>
                              </a:cubicBezTo>
                              <a:cubicBezTo>
                                <a:pt x="11496" y="9508"/>
                                <a:pt x="11370" y="9567"/>
                                <a:pt x="11251" y="9600"/>
                              </a:cubicBezTo>
                              <a:cubicBezTo>
                                <a:pt x="11180" y="9619"/>
                                <a:pt x="11103" y="9621"/>
                                <a:pt x="11038" y="9654"/>
                              </a:cubicBezTo>
                              <a:cubicBezTo>
                                <a:pt x="10940" y="9702"/>
                                <a:pt x="10847" y="9726"/>
                                <a:pt x="10744" y="9760"/>
                              </a:cubicBezTo>
                              <a:cubicBezTo>
                                <a:pt x="10695" y="9832"/>
                                <a:pt x="10661" y="9895"/>
                                <a:pt x="10584" y="9947"/>
                              </a:cubicBezTo>
                              <a:cubicBezTo>
                                <a:pt x="10482" y="10013"/>
                                <a:pt x="10526" y="9977"/>
                                <a:pt x="10451" y="10054"/>
                              </a:cubicBezTo>
                              <a:cubicBezTo>
                                <a:pt x="10442" y="10080"/>
                                <a:pt x="10443" y="10114"/>
                                <a:pt x="10424" y="10134"/>
                              </a:cubicBezTo>
                              <a:cubicBezTo>
                                <a:pt x="10378" y="10179"/>
                                <a:pt x="10264" y="10240"/>
                                <a:pt x="10264" y="10240"/>
                              </a:cubicBezTo>
                              <a:cubicBezTo>
                                <a:pt x="10190" y="10464"/>
                                <a:pt x="10293" y="10190"/>
                                <a:pt x="10184" y="10374"/>
                              </a:cubicBezTo>
                              <a:cubicBezTo>
                                <a:pt x="10169" y="10398"/>
                                <a:pt x="10177" y="10434"/>
                                <a:pt x="10158" y="10454"/>
                              </a:cubicBezTo>
                              <a:cubicBezTo>
                                <a:pt x="10138" y="10473"/>
                                <a:pt x="10104" y="10471"/>
                                <a:pt x="10078" y="10480"/>
                              </a:cubicBezTo>
                              <a:cubicBezTo>
                                <a:pt x="10069" y="10506"/>
                                <a:pt x="10070" y="10540"/>
                                <a:pt x="10051" y="10560"/>
                              </a:cubicBezTo>
                              <a:cubicBezTo>
                                <a:pt x="10037" y="10573"/>
                                <a:pt x="9865" y="10613"/>
                                <a:pt x="9864" y="10614"/>
                              </a:cubicBezTo>
                              <a:cubicBezTo>
                                <a:pt x="9810" y="10630"/>
                                <a:pt x="9704" y="10667"/>
                                <a:pt x="9704" y="10667"/>
                              </a:cubicBezTo>
                              <a:cubicBezTo>
                                <a:pt x="9490" y="10658"/>
                                <a:pt x="9276" y="10655"/>
                                <a:pt x="9064" y="10640"/>
                              </a:cubicBezTo>
                              <a:cubicBezTo>
                                <a:pt x="8954" y="10632"/>
                                <a:pt x="8869" y="10570"/>
                                <a:pt x="8771" y="10534"/>
                              </a:cubicBezTo>
                              <a:cubicBezTo>
                                <a:pt x="8485" y="10427"/>
                                <a:pt x="8847" y="10598"/>
                                <a:pt x="8558" y="10454"/>
                              </a:cubicBezTo>
                              <a:cubicBezTo>
                                <a:pt x="8440" y="10280"/>
                                <a:pt x="8583" y="10453"/>
                                <a:pt x="8398" y="10347"/>
                              </a:cubicBezTo>
                              <a:cubicBezTo>
                                <a:pt x="8119" y="10186"/>
                                <a:pt x="8486" y="10324"/>
                                <a:pt x="8238" y="10240"/>
                              </a:cubicBezTo>
                              <a:cubicBezTo>
                                <a:pt x="8143" y="10147"/>
                                <a:pt x="8050" y="10124"/>
                                <a:pt x="7944" y="10054"/>
                              </a:cubicBezTo>
                              <a:cubicBezTo>
                                <a:pt x="7814" y="9858"/>
                                <a:pt x="7553" y="9736"/>
                                <a:pt x="7331" y="9680"/>
                              </a:cubicBezTo>
                              <a:cubicBezTo>
                                <a:pt x="7185" y="9583"/>
                                <a:pt x="7021" y="9568"/>
                                <a:pt x="6851" y="9547"/>
                              </a:cubicBezTo>
                              <a:cubicBezTo>
                                <a:pt x="6700" y="9556"/>
                                <a:pt x="6547" y="9554"/>
                                <a:pt x="6398" y="9574"/>
                              </a:cubicBezTo>
                              <a:cubicBezTo>
                                <a:pt x="6342" y="9581"/>
                                <a:pt x="6238" y="9627"/>
                                <a:pt x="6238" y="9627"/>
                              </a:cubicBezTo>
                              <a:cubicBezTo>
                                <a:pt x="6220" y="9644"/>
                                <a:pt x="6205" y="9667"/>
                                <a:pt x="6184" y="9680"/>
                              </a:cubicBezTo>
                              <a:cubicBezTo>
                                <a:pt x="6159" y="9694"/>
                                <a:pt x="6126" y="9689"/>
                                <a:pt x="6104" y="9707"/>
                              </a:cubicBezTo>
                              <a:cubicBezTo>
                                <a:pt x="6044" y="9753"/>
                                <a:pt x="5944" y="9867"/>
                                <a:pt x="5944" y="9867"/>
                              </a:cubicBezTo>
                              <a:cubicBezTo>
                                <a:pt x="5878" y="10067"/>
                                <a:pt x="5967" y="9820"/>
                                <a:pt x="5864" y="10027"/>
                              </a:cubicBezTo>
                              <a:cubicBezTo>
                                <a:pt x="5851" y="10052"/>
                                <a:pt x="5853" y="10083"/>
                                <a:pt x="5838" y="10107"/>
                              </a:cubicBezTo>
                              <a:cubicBezTo>
                                <a:pt x="5817" y="10138"/>
                                <a:pt x="5784" y="10160"/>
                                <a:pt x="5758" y="10187"/>
                              </a:cubicBezTo>
                              <a:cubicBezTo>
                                <a:pt x="5730" y="10296"/>
                                <a:pt x="5695" y="10376"/>
                                <a:pt x="5651" y="10480"/>
                              </a:cubicBezTo>
                              <a:cubicBezTo>
                                <a:pt x="5588" y="10625"/>
                                <a:pt x="5541" y="10720"/>
                                <a:pt x="5384" y="10774"/>
                              </a:cubicBezTo>
                              <a:cubicBezTo>
                                <a:pt x="5314" y="10843"/>
                                <a:pt x="5263" y="10947"/>
                                <a:pt x="5171" y="10987"/>
                              </a:cubicBezTo>
                              <a:cubicBezTo>
                                <a:pt x="5028" y="11047"/>
                                <a:pt x="4842" y="11075"/>
                                <a:pt x="4691" y="11094"/>
                              </a:cubicBezTo>
                              <a:cubicBezTo>
                                <a:pt x="4369" y="11134"/>
                                <a:pt x="4215" y="11146"/>
                                <a:pt x="3918" y="11174"/>
                              </a:cubicBezTo>
                              <a:cubicBezTo>
                                <a:pt x="3713" y="11224"/>
                                <a:pt x="3565" y="11257"/>
                                <a:pt x="3358" y="11280"/>
                              </a:cubicBezTo>
                              <a:cubicBezTo>
                                <a:pt x="3266" y="11415"/>
                                <a:pt x="3203" y="11478"/>
                                <a:pt x="3064" y="11547"/>
                              </a:cubicBezTo>
                              <a:cubicBezTo>
                                <a:pt x="2912" y="11775"/>
                                <a:pt x="3114" y="11506"/>
                                <a:pt x="2931" y="11654"/>
                              </a:cubicBezTo>
                              <a:cubicBezTo>
                                <a:pt x="2761" y="11790"/>
                                <a:pt x="2996" y="11695"/>
                                <a:pt x="2798" y="11760"/>
                              </a:cubicBezTo>
                              <a:cubicBezTo>
                                <a:pt x="2259" y="11753"/>
                                <a:pt x="969" y="11799"/>
                                <a:pt x="158" y="11734"/>
                              </a:cubicBezTo>
                              <a:cubicBezTo>
                                <a:pt x="205" y="11441"/>
                                <a:pt x="232" y="11144"/>
                                <a:pt x="291" y="10854"/>
                              </a:cubicBezTo>
                              <a:cubicBezTo>
                                <a:pt x="313" y="10383"/>
                                <a:pt x="312" y="9907"/>
                                <a:pt x="371" y="9440"/>
                              </a:cubicBezTo>
                              <a:cubicBezTo>
                                <a:pt x="349" y="9207"/>
                                <a:pt x="346" y="8844"/>
                                <a:pt x="211" y="8640"/>
                              </a:cubicBezTo>
                              <a:cubicBezTo>
                                <a:pt x="189" y="8511"/>
                                <a:pt x="156" y="8393"/>
                                <a:pt x="131" y="8267"/>
                              </a:cubicBezTo>
                              <a:cubicBezTo>
                                <a:pt x="122" y="8178"/>
                                <a:pt x="104" y="8089"/>
                                <a:pt x="104" y="8000"/>
                              </a:cubicBezTo>
                              <a:cubicBezTo>
                                <a:pt x="104" y="7792"/>
                                <a:pt x="166" y="7587"/>
                                <a:pt x="211" y="7387"/>
                              </a:cubicBezTo>
                              <a:cubicBezTo>
                                <a:pt x="236" y="5792"/>
                                <a:pt x="191" y="4208"/>
                                <a:pt x="158" y="2614"/>
                              </a:cubicBezTo>
                              <a:cubicBezTo>
                                <a:pt x="132" y="1418"/>
                                <a:pt x="256" y="1810"/>
                                <a:pt x="104" y="1360"/>
                              </a:cubicBezTo>
                              <a:cubicBezTo>
                                <a:pt x="48" y="965"/>
                                <a:pt x="0" y="545"/>
                                <a:pt x="131" y="160"/>
                              </a:cubicBezTo>
                              <a:cubicBezTo>
                                <a:pt x="412" y="175"/>
                                <a:pt x="702" y="212"/>
                                <a:pt x="984" y="160"/>
                              </a:cubicBezTo>
                              <a:cubicBezTo>
                                <a:pt x="1008" y="155"/>
                                <a:pt x="1018" y="122"/>
                                <a:pt x="1038" y="107"/>
                              </a:cubicBezTo>
                              <a:cubicBezTo>
                                <a:pt x="1063" y="87"/>
                                <a:pt x="1088" y="67"/>
                                <a:pt x="1118" y="54"/>
                              </a:cubicBezTo>
                              <a:cubicBezTo>
                                <a:pt x="1169" y="31"/>
                                <a:pt x="1278" y="0"/>
                                <a:pt x="1278" y="0"/>
                              </a:cubicBezTo>
                              <a:cubicBezTo>
                                <a:pt x="1310" y="131"/>
                                <a:pt x="1315" y="82"/>
                                <a:pt x="1278" y="214"/>
                              </a:cubicBezTo>
                              <a:cubicBezTo>
                                <a:pt x="1270" y="241"/>
                                <a:pt x="1263" y="268"/>
                                <a:pt x="1251" y="294"/>
                              </a:cubicBezTo>
                              <a:cubicBezTo>
                                <a:pt x="1221" y="352"/>
                                <a:pt x="1163" y="409"/>
                                <a:pt x="1224" y="3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4,11799" path="m1224,347c1188,364,1150,378,1118,400c968,499,1176,410,984,507c958,519,928,520,904,534c787,598,717,676,611,747c573,858,549,892,611,1040c630,1086,718,1147,718,1147c1022,1134,1468,1035,1758,1227c1775,1253,1798,1277,1811,1307c1833,1358,1864,1467,1864,1467c1712,1618,1864,1493,1678,1574c1648,1586,1623,1607,1598,1627c1578,1642,1566,1668,1544,1680c1469,1717,1183,1732,1171,1734c1144,1742,1110,1740,1091,1760c1071,1779,1078,1815,1064,1840c1051,1861,1028,1876,1011,1894c1002,1920,996,1948,984,1974c969,2002,935,2022,931,2054c901,2262,1236,2378,1384,2400c1463,2411,1544,2418,1624,2427c1748,2468,1838,2490,1944,2560c2020,2673,2031,2684,2158,2747c2228,2853,2300,2960,2371,3067c2388,3093,2413,3116,2424,3147c2442,3200,2438,3267,2478,3307c2580,3409,2537,3355,2611,3467c2653,3634,2618,3545,2744,3734c2761,3760,2798,3814,2798,3814c2843,3954,2793,3841,2878,3947c2898,3971,2908,4004,2931,4027c2953,4049,2986,4059,3011,4080c3049,4112,3070,4170,3118,4187c3219,4221,3306,4267,3411,4294c3777,4568,4540,4522,4904,4534c5085,4548,5312,4547,5491,4614c5528,4627,5560,4653,5598,4667c5735,4718,5879,4749,6024,4774c6113,4861,6240,4916,6318,5014c6443,5171,6310,5016,6398,5174c6429,5229,6468,5280,6504,5334c6521,5360,6558,5414,6558,5414c6591,5515,6638,5602,6664,5707c6673,5787,6678,5867,6691,5947c6720,6136,6723,5976,6771,6214c6788,6302,6795,6394,6824,6480c6833,6506,6833,6538,6851,6560c6871,6585,6904,6596,6931,6614c6994,6804,6952,6727,7038,6854c7046,6889,7047,6927,7064,6960c7075,6982,7110,6989,7118,7014c7140,7088,7123,7224,7171,7307c7221,7394,7261,7408,7304,7494c7316,7519,7318,7548,7331,7574c7345,7602,7370,7624,7384,7654c7406,7705,7398,7774,7438,7814c7464,7840,7491,7867,7518,7894c7537,7952,7547,8010,7598,8054c7646,8095,7712,8114,7758,8160c7784,8186,7807,8217,7838,8240c7982,8343,7903,8243,8024,8347c8185,8485,8063,8432,8211,8480c8264,8515,8317,8551,8371,8587c8397,8604,8420,8629,8451,8640c8477,8649,8505,8654,8531,8667c8714,8758,8496,8691,8718,8747c8828,8820,8940,8842,9064,8880c9117,8896,9224,8934,9224,8934c9252,8961,9318,9033,9358,9040c9542,9070,9918,9094,9918,9094c10060,9085,10202,9081,10344,9067c10380,9063,10420,9060,10451,9040c10477,9022,10481,8982,10504,8960c10526,8937,10559,8927,10584,8907c10622,8874,10691,8800,10691,8800c10797,8809,10904,8812,11011,8827c11038,8830,11069,8836,11091,8854c11115,8874,11121,8911,11144,8934c11166,8956,11197,8969,11224,8987c11242,9013,11253,9046,11278,9067c11425,9189,11666,9184,11838,9200c11865,9209,11989,9243,11998,9280c12004,9304,11966,9322,11944,9334c11840,9385,11708,9404,11598,9440c11496,9508,11370,9567,11251,9600c11180,9619,11103,9621,11038,9654c10940,9702,10847,9726,10744,9760c10695,9832,10661,9895,10584,9947c10482,10013,10526,9977,10451,10054c10442,10080,10443,10114,10424,10134c10378,10179,10264,10240,10264,10240c10190,10464,10293,10190,10184,10374c10169,10398,10177,10434,10158,10454c10138,10473,10104,10471,10078,10480c10069,10506,10070,10540,10051,10560c10037,10573,9865,10613,9864,10614c9810,10630,9704,10667,9704,10667c9490,10658,9276,10655,9064,10640c8954,10632,8869,10570,8771,10534c8485,10427,8847,10598,8558,10454c8440,10280,8583,10453,8398,10347c8119,10186,8486,10324,8238,10240c8143,10147,8050,10124,7944,10054c7814,9858,7553,9736,7331,9680c7185,9583,7021,9568,6851,9547c6700,9556,6547,9554,6398,9574c6342,9581,6238,9627,6238,9627c6220,9644,6205,9667,6184,9680c6159,9694,6126,9689,6104,9707c6044,9753,5944,9867,5944,9867c5878,10067,5967,9820,5864,10027c5851,10052,5853,10083,5838,10107c5817,10138,5784,10160,5758,10187c5730,10296,5695,10376,5651,10480c5588,10625,5541,10720,5384,10774c5314,10843,5263,10947,5171,10987c5028,11047,4842,11075,4691,11094c4369,11134,4215,11146,3918,11174c3713,11224,3565,11257,3358,11280c3266,11415,3203,11478,3064,11547c2912,11775,3114,11506,2931,11654c2761,11790,2996,11695,2798,11760c2259,11753,969,11799,158,11734c205,11441,232,11144,291,10854c313,10383,312,9907,371,9440c349,9207,346,8844,211,8640c189,8511,156,8393,131,8267c122,8178,104,8089,104,8000c104,7792,166,7587,211,7387c236,5792,191,4208,158,2614c132,1418,256,1810,104,1360c48,965,0,545,131,160c412,175,702,212,984,160c1008,155,1018,122,1038,107c1063,87,1088,67,1118,54c1169,31,1278,0,1278,0c1310,131,1315,82,1278,214c1270,241,1263,268,1251,294c1221,352,1163,409,1224,347xe" fillcolor="#99cc00" stroked="f" o:allowincell="f" style="position:absolute;margin-left:-67.95pt;margin-top:-88.5pt;width:600.15pt;height:589.9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81280" distR="104775" simplePos="0" locked="0" layoutInCell="0" allowOverlap="1" relativeHeight="5">
                <wp:simplePos x="0" y="0"/>
                <wp:positionH relativeFrom="column">
                  <wp:posOffset>-862965</wp:posOffset>
                </wp:positionH>
                <wp:positionV relativeFrom="paragraph">
                  <wp:posOffset>-1140460</wp:posOffset>
                </wp:positionV>
                <wp:extent cx="9886315" cy="7592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6320" cy="7592760"/>
                          <a:chOff x="0" y="0"/>
                          <a:chExt cx="9886320" cy="7592760"/>
                        </a:xfrm>
                      </wpg:grpSpPr>
                      <wps:wsp>
                        <wps:cNvSpPr/>
                        <wps:spPr>
                          <a:xfrm>
                            <a:off x="4172040" y="48960"/>
                            <a:ext cx="5712480" cy="50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7" h="7894">
                                <a:moveTo>
                                  <a:pt x="1454" y="110"/>
                                </a:moveTo>
                                <a:cubicBezTo>
                                  <a:pt x="1472" y="136"/>
                                  <a:pt x="1493" y="161"/>
                                  <a:pt x="1508" y="190"/>
                                </a:cubicBezTo>
                                <a:cubicBezTo>
                                  <a:pt x="1520" y="215"/>
                                  <a:pt x="1514" y="250"/>
                                  <a:pt x="1534" y="270"/>
                                </a:cubicBezTo>
                                <a:cubicBezTo>
                                  <a:pt x="1553" y="289"/>
                                  <a:pt x="1587" y="288"/>
                                  <a:pt x="1614" y="297"/>
                                </a:cubicBezTo>
                                <a:cubicBezTo>
                                  <a:pt x="1688" y="516"/>
                                  <a:pt x="1676" y="401"/>
                                  <a:pt x="1641" y="644"/>
                                </a:cubicBezTo>
                                <a:cubicBezTo>
                                  <a:pt x="1658" y="759"/>
                                  <a:pt x="1687" y="873"/>
                                  <a:pt x="1694" y="990"/>
                                </a:cubicBezTo>
                                <a:cubicBezTo>
                                  <a:pt x="1700" y="1107"/>
                                  <a:pt x="1636" y="1224"/>
                                  <a:pt x="1614" y="1337"/>
                                </a:cubicBezTo>
                                <a:cubicBezTo>
                                  <a:pt x="1606" y="1377"/>
                                  <a:pt x="1577" y="1628"/>
                                  <a:pt x="1534" y="1657"/>
                                </a:cubicBezTo>
                                <a:cubicBezTo>
                                  <a:pt x="1164" y="1901"/>
                                  <a:pt x="1718" y="1544"/>
                                  <a:pt x="1374" y="1737"/>
                                </a:cubicBezTo>
                                <a:cubicBezTo>
                                  <a:pt x="1194" y="1837"/>
                                  <a:pt x="1201" y="1863"/>
                                  <a:pt x="1001" y="1924"/>
                                </a:cubicBezTo>
                                <a:cubicBezTo>
                                  <a:pt x="948" y="1939"/>
                                  <a:pt x="827" y="1982"/>
                                  <a:pt x="761" y="2004"/>
                                </a:cubicBezTo>
                                <a:cubicBezTo>
                                  <a:pt x="734" y="2012"/>
                                  <a:pt x="681" y="2030"/>
                                  <a:pt x="681" y="2030"/>
                                </a:cubicBezTo>
                                <a:cubicBezTo>
                                  <a:pt x="454" y="2182"/>
                                  <a:pt x="805" y="1956"/>
                                  <a:pt x="441" y="2137"/>
                                </a:cubicBezTo>
                                <a:cubicBezTo>
                                  <a:pt x="339" y="2187"/>
                                  <a:pt x="248" y="2246"/>
                                  <a:pt x="148" y="2297"/>
                                </a:cubicBezTo>
                                <a:cubicBezTo>
                                  <a:pt x="83" y="2487"/>
                                  <a:pt x="125" y="2410"/>
                                  <a:pt x="41" y="2537"/>
                                </a:cubicBezTo>
                                <a:cubicBezTo>
                                  <a:pt x="0" y="2775"/>
                                  <a:pt x="0" y="2696"/>
                                  <a:pt x="41" y="3017"/>
                                </a:cubicBezTo>
                                <a:cubicBezTo>
                                  <a:pt x="41" y="3019"/>
                                  <a:pt x="82" y="3189"/>
                                  <a:pt x="94" y="3204"/>
                                </a:cubicBezTo>
                                <a:cubicBezTo>
                                  <a:pt x="113" y="3229"/>
                                  <a:pt x="147" y="3239"/>
                                  <a:pt x="174" y="3257"/>
                                </a:cubicBezTo>
                                <a:cubicBezTo>
                                  <a:pt x="115" y="3856"/>
                                  <a:pt x="110" y="3837"/>
                                  <a:pt x="148" y="4670"/>
                                </a:cubicBezTo>
                                <a:cubicBezTo>
                                  <a:pt x="156" y="4856"/>
                                  <a:pt x="200" y="5033"/>
                                  <a:pt x="388" y="5097"/>
                                </a:cubicBezTo>
                                <a:cubicBezTo>
                                  <a:pt x="532" y="5314"/>
                                  <a:pt x="343" y="5066"/>
                                  <a:pt x="521" y="5204"/>
                                </a:cubicBezTo>
                                <a:cubicBezTo>
                                  <a:pt x="580" y="5250"/>
                                  <a:pt x="647" y="5296"/>
                                  <a:pt x="681" y="5364"/>
                                </a:cubicBezTo>
                                <a:cubicBezTo>
                                  <a:pt x="713" y="5429"/>
                                  <a:pt x="726" y="5482"/>
                                  <a:pt x="788" y="5524"/>
                                </a:cubicBezTo>
                                <a:cubicBezTo>
                                  <a:pt x="820" y="5545"/>
                                  <a:pt x="861" y="5554"/>
                                  <a:pt x="894" y="5577"/>
                                </a:cubicBezTo>
                                <a:cubicBezTo>
                                  <a:pt x="1093" y="5719"/>
                                  <a:pt x="817" y="5607"/>
                                  <a:pt x="1134" y="5764"/>
                                </a:cubicBezTo>
                                <a:cubicBezTo>
                                  <a:pt x="1243" y="5818"/>
                                  <a:pt x="1250" y="5813"/>
                                  <a:pt x="1348" y="5897"/>
                                </a:cubicBezTo>
                                <a:cubicBezTo>
                                  <a:pt x="1376" y="5921"/>
                                  <a:pt x="1398" y="5952"/>
                                  <a:pt x="1428" y="5977"/>
                                </a:cubicBezTo>
                                <a:cubicBezTo>
                                  <a:pt x="1452" y="5997"/>
                                  <a:pt x="1483" y="6009"/>
                                  <a:pt x="1508" y="6030"/>
                                </a:cubicBezTo>
                                <a:cubicBezTo>
                                  <a:pt x="1546" y="6062"/>
                                  <a:pt x="1574" y="6105"/>
                                  <a:pt x="1614" y="6137"/>
                                </a:cubicBezTo>
                                <a:cubicBezTo>
                                  <a:pt x="1663" y="6177"/>
                                  <a:pt x="1774" y="6244"/>
                                  <a:pt x="1774" y="6244"/>
                                </a:cubicBezTo>
                                <a:cubicBezTo>
                                  <a:pt x="1896" y="6427"/>
                                  <a:pt x="1819" y="6384"/>
                                  <a:pt x="1961" y="6430"/>
                                </a:cubicBezTo>
                                <a:cubicBezTo>
                                  <a:pt x="1978" y="6448"/>
                                  <a:pt x="1990" y="6475"/>
                                  <a:pt x="2014" y="6484"/>
                                </a:cubicBezTo>
                                <a:cubicBezTo>
                                  <a:pt x="2098" y="6515"/>
                                  <a:pt x="2193" y="6514"/>
                                  <a:pt x="2281" y="6537"/>
                                </a:cubicBezTo>
                                <a:cubicBezTo>
                                  <a:pt x="2426" y="6633"/>
                                  <a:pt x="2602" y="6651"/>
                                  <a:pt x="2761" y="6724"/>
                                </a:cubicBezTo>
                                <a:cubicBezTo>
                                  <a:pt x="3088" y="6872"/>
                                  <a:pt x="2867" y="6793"/>
                                  <a:pt x="3054" y="6857"/>
                                </a:cubicBezTo>
                                <a:cubicBezTo>
                                  <a:pt x="3134" y="6935"/>
                                  <a:pt x="3185" y="6936"/>
                                  <a:pt x="3294" y="6964"/>
                                </a:cubicBezTo>
                                <a:cubicBezTo>
                                  <a:pt x="3400" y="7034"/>
                                  <a:pt x="3510" y="7103"/>
                                  <a:pt x="3614" y="7177"/>
                                </a:cubicBezTo>
                                <a:cubicBezTo>
                                  <a:pt x="3634" y="7191"/>
                                  <a:pt x="3648" y="7213"/>
                                  <a:pt x="3668" y="7230"/>
                                </a:cubicBezTo>
                                <a:cubicBezTo>
                                  <a:pt x="3702" y="7258"/>
                                  <a:pt x="3737" y="7284"/>
                                  <a:pt x="3774" y="7310"/>
                                </a:cubicBezTo>
                                <a:cubicBezTo>
                                  <a:pt x="3826" y="7346"/>
                                  <a:pt x="3888" y="7372"/>
                                  <a:pt x="3934" y="7417"/>
                                </a:cubicBezTo>
                                <a:cubicBezTo>
                                  <a:pt x="3952" y="7434"/>
                                  <a:pt x="3967" y="7455"/>
                                  <a:pt x="3988" y="7470"/>
                                </a:cubicBezTo>
                                <a:cubicBezTo>
                                  <a:pt x="4020" y="7492"/>
                                  <a:pt x="4060" y="7502"/>
                                  <a:pt x="4094" y="7524"/>
                                </a:cubicBezTo>
                                <a:cubicBezTo>
                                  <a:pt x="4191" y="7585"/>
                                  <a:pt x="4251" y="7647"/>
                                  <a:pt x="4361" y="7684"/>
                                </a:cubicBezTo>
                                <a:cubicBezTo>
                                  <a:pt x="4370" y="7710"/>
                                  <a:pt x="4365" y="7746"/>
                                  <a:pt x="4388" y="7764"/>
                                </a:cubicBezTo>
                                <a:cubicBezTo>
                                  <a:pt x="4416" y="7786"/>
                                  <a:pt x="4459" y="7780"/>
                                  <a:pt x="4494" y="7790"/>
                                </a:cubicBezTo>
                                <a:cubicBezTo>
                                  <a:pt x="4521" y="7797"/>
                                  <a:pt x="4547" y="7808"/>
                                  <a:pt x="4574" y="7817"/>
                                </a:cubicBezTo>
                                <a:cubicBezTo>
                                  <a:pt x="4783" y="7807"/>
                                  <a:pt x="5139" y="7894"/>
                                  <a:pt x="5321" y="7710"/>
                                </a:cubicBezTo>
                                <a:cubicBezTo>
                                  <a:pt x="5294" y="7692"/>
                                  <a:pt x="5270" y="7669"/>
                                  <a:pt x="5241" y="7657"/>
                                </a:cubicBezTo>
                                <a:cubicBezTo>
                                  <a:pt x="5189" y="7634"/>
                                  <a:pt x="5081" y="7604"/>
                                  <a:pt x="5081" y="7604"/>
                                </a:cubicBezTo>
                                <a:cubicBezTo>
                                  <a:pt x="5045" y="7568"/>
                                  <a:pt x="5001" y="7539"/>
                                  <a:pt x="4974" y="7497"/>
                                </a:cubicBezTo>
                                <a:cubicBezTo>
                                  <a:pt x="4956" y="7470"/>
                                  <a:pt x="4945" y="7437"/>
                                  <a:pt x="4921" y="7417"/>
                                </a:cubicBezTo>
                                <a:cubicBezTo>
                                  <a:pt x="4899" y="7399"/>
                                  <a:pt x="4868" y="7392"/>
                                  <a:pt x="4841" y="7390"/>
                                </a:cubicBezTo>
                                <a:cubicBezTo>
                                  <a:pt x="4699" y="7375"/>
                                  <a:pt x="4556" y="7372"/>
                                  <a:pt x="4414" y="7364"/>
                                </a:cubicBezTo>
                                <a:cubicBezTo>
                                  <a:pt x="4360" y="7346"/>
                                  <a:pt x="4293" y="7349"/>
                                  <a:pt x="4254" y="7310"/>
                                </a:cubicBezTo>
                                <a:cubicBezTo>
                                  <a:pt x="4138" y="7194"/>
                                  <a:pt x="4021" y="7104"/>
                                  <a:pt x="3908" y="6990"/>
                                </a:cubicBezTo>
                                <a:cubicBezTo>
                                  <a:pt x="3899" y="6963"/>
                                  <a:pt x="3881" y="6938"/>
                                  <a:pt x="3881" y="6910"/>
                                </a:cubicBezTo>
                                <a:cubicBezTo>
                                  <a:pt x="3881" y="6785"/>
                                  <a:pt x="3946" y="6650"/>
                                  <a:pt x="3988" y="6537"/>
                                </a:cubicBezTo>
                                <a:cubicBezTo>
                                  <a:pt x="4007" y="6484"/>
                                  <a:pt x="3990" y="6401"/>
                                  <a:pt x="4041" y="6377"/>
                                </a:cubicBezTo>
                                <a:cubicBezTo>
                                  <a:pt x="4076" y="6359"/>
                                  <a:pt x="4114" y="6345"/>
                                  <a:pt x="4148" y="6324"/>
                                </a:cubicBezTo>
                                <a:cubicBezTo>
                                  <a:pt x="4185" y="6300"/>
                                  <a:pt x="4214" y="6263"/>
                                  <a:pt x="4254" y="6244"/>
                                </a:cubicBezTo>
                                <a:cubicBezTo>
                                  <a:pt x="4286" y="6227"/>
                                  <a:pt x="4325" y="6226"/>
                                  <a:pt x="4361" y="6217"/>
                                </a:cubicBezTo>
                                <a:cubicBezTo>
                                  <a:pt x="4424" y="6174"/>
                                  <a:pt x="4481" y="6121"/>
                                  <a:pt x="4548" y="6084"/>
                                </a:cubicBezTo>
                                <a:cubicBezTo>
                                  <a:pt x="4572" y="6070"/>
                                  <a:pt x="4603" y="6070"/>
                                  <a:pt x="4628" y="6057"/>
                                </a:cubicBezTo>
                                <a:cubicBezTo>
                                  <a:pt x="4673" y="6031"/>
                                  <a:pt x="4896" y="5896"/>
                                  <a:pt x="4948" y="5844"/>
                                </a:cubicBezTo>
                                <a:cubicBezTo>
                                  <a:pt x="5061" y="5729"/>
                                  <a:pt x="5168" y="5620"/>
                                  <a:pt x="5268" y="5497"/>
                                </a:cubicBezTo>
                                <a:cubicBezTo>
                                  <a:pt x="5327" y="5422"/>
                                  <a:pt x="5348" y="5336"/>
                                  <a:pt x="5401" y="5257"/>
                                </a:cubicBezTo>
                                <a:cubicBezTo>
                                  <a:pt x="5444" y="5083"/>
                                  <a:pt x="5465" y="5001"/>
                                  <a:pt x="5561" y="4857"/>
                                </a:cubicBezTo>
                                <a:cubicBezTo>
                                  <a:pt x="5583" y="4519"/>
                                  <a:pt x="5496" y="4448"/>
                                  <a:pt x="5748" y="4324"/>
                                </a:cubicBezTo>
                                <a:cubicBezTo>
                                  <a:pt x="5845" y="4341"/>
                                  <a:pt x="5943" y="4356"/>
                                  <a:pt x="6041" y="4377"/>
                                </a:cubicBezTo>
                                <a:cubicBezTo>
                                  <a:pt x="6068" y="4382"/>
                                  <a:pt x="6101" y="4384"/>
                                  <a:pt x="6121" y="4404"/>
                                </a:cubicBezTo>
                                <a:cubicBezTo>
                                  <a:pt x="6166" y="4449"/>
                                  <a:pt x="6228" y="4564"/>
                                  <a:pt x="6228" y="4564"/>
                                </a:cubicBezTo>
                                <a:cubicBezTo>
                                  <a:pt x="6272" y="4697"/>
                                  <a:pt x="6309" y="4793"/>
                                  <a:pt x="6388" y="4910"/>
                                </a:cubicBezTo>
                                <a:cubicBezTo>
                                  <a:pt x="6396" y="4972"/>
                                  <a:pt x="6395" y="5036"/>
                                  <a:pt x="6414" y="5097"/>
                                </a:cubicBezTo>
                                <a:cubicBezTo>
                                  <a:pt x="6423" y="5127"/>
                                  <a:pt x="6457" y="5146"/>
                                  <a:pt x="6468" y="5177"/>
                                </a:cubicBezTo>
                                <a:cubicBezTo>
                                  <a:pt x="6499" y="5271"/>
                                  <a:pt x="6501" y="5372"/>
                                  <a:pt x="6521" y="5470"/>
                                </a:cubicBezTo>
                                <a:cubicBezTo>
                                  <a:pt x="6524" y="5584"/>
                                  <a:pt x="6583" y="6412"/>
                                  <a:pt x="6521" y="6724"/>
                                </a:cubicBezTo>
                                <a:cubicBezTo>
                                  <a:pt x="6509" y="6781"/>
                                  <a:pt x="6447" y="6815"/>
                                  <a:pt x="6414" y="6857"/>
                                </a:cubicBezTo>
                                <a:cubicBezTo>
                                  <a:pt x="6393" y="6881"/>
                                  <a:pt x="6373" y="6907"/>
                                  <a:pt x="6361" y="6937"/>
                                </a:cubicBezTo>
                                <a:cubicBezTo>
                                  <a:pt x="6338" y="6988"/>
                                  <a:pt x="6348" y="7057"/>
                                  <a:pt x="6308" y="7097"/>
                                </a:cubicBezTo>
                                <a:cubicBezTo>
                                  <a:pt x="6240" y="7163"/>
                                  <a:pt x="6204" y="7220"/>
                                  <a:pt x="6174" y="7310"/>
                                </a:cubicBezTo>
                                <a:cubicBezTo>
                                  <a:pt x="6200" y="7319"/>
                                  <a:pt x="6228" y="7348"/>
                                  <a:pt x="6254" y="7337"/>
                                </a:cubicBezTo>
                                <a:cubicBezTo>
                                  <a:pt x="6300" y="7317"/>
                                  <a:pt x="6315" y="7252"/>
                                  <a:pt x="6361" y="7230"/>
                                </a:cubicBezTo>
                                <a:cubicBezTo>
                                  <a:pt x="6396" y="7212"/>
                                  <a:pt x="6432" y="7194"/>
                                  <a:pt x="6468" y="7177"/>
                                </a:cubicBezTo>
                                <a:cubicBezTo>
                                  <a:pt x="6503" y="7123"/>
                                  <a:pt x="6553" y="7077"/>
                                  <a:pt x="6574" y="7017"/>
                                </a:cubicBezTo>
                                <a:cubicBezTo>
                                  <a:pt x="6583" y="6990"/>
                                  <a:pt x="6583" y="6958"/>
                                  <a:pt x="6601" y="6937"/>
                                </a:cubicBezTo>
                                <a:cubicBezTo>
                                  <a:pt x="6621" y="6912"/>
                                  <a:pt x="6654" y="6901"/>
                                  <a:pt x="6681" y="6884"/>
                                </a:cubicBezTo>
                                <a:cubicBezTo>
                                  <a:pt x="6730" y="6736"/>
                                  <a:pt x="6827" y="6627"/>
                                  <a:pt x="6921" y="6510"/>
                                </a:cubicBezTo>
                                <a:cubicBezTo>
                                  <a:pt x="6940" y="6484"/>
                                  <a:pt x="6952" y="6454"/>
                                  <a:pt x="6974" y="6430"/>
                                </a:cubicBezTo>
                                <a:cubicBezTo>
                                  <a:pt x="7134" y="6247"/>
                                  <a:pt x="7071" y="6344"/>
                                  <a:pt x="7241" y="6190"/>
                                </a:cubicBezTo>
                                <a:cubicBezTo>
                                  <a:pt x="7376" y="6066"/>
                                  <a:pt x="7500" y="5934"/>
                                  <a:pt x="7641" y="5817"/>
                                </a:cubicBezTo>
                                <a:cubicBezTo>
                                  <a:pt x="7665" y="5796"/>
                                  <a:pt x="7696" y="5785"/>
                                  <a:pt x="7721" y="5764"/>
                                </a:cubicBezTo>
                                <a:cubicBezTo>
                                  <a:pt x="7812" y="5683"/>
                                  <a:pt x="7900" y="5584"/>
                                  <a:pt x="7988" y="5497"/>
                                </a:cubicBezTo>
                                <a:cubicBezTo>
                                  <a:pt x="8014" y="5470"/>
                                  <a:pt x="8036" y="5437"/>
                                  <a:pt x="8068" y="5417"/>
                                </a:cubicBezTo>
                                <a:cubicBezTo>
                                  <a:pt x="8094" y="5399"/>
                                  <a:pt x="8123" y="5384"/>
                                  <a:pt x="8148" y="5364"/>
                                </a:cubicBezTo>
                                <a:cubicBezTo>
                                  <a:pt x="8167" y="5348"/>
                                  <a:pt x="8180" y="5325"/>
                                  <a:pt x="8201" y="5310"/>
                                </a:cubicBezTo>
                                <a:cubicBezTo>
                                  <a:pt x="8252" y="5271"/>
                                  <a:pt x="8316" y="5249"/>
                                  <a:pt x="8361" y="5204"/>
                                </a:cubicBezTo>
                                <a:cubicBezTo>
                                  <a:pt x="8433" y="5130"/>
                                  <a:pt x="8458" y="5076"/>
                                  <a:pt x="8548" y="5017"/>
                                </a:cubicBezTo>
                                <a:cubicBezTo>
                                  <a:pt x="8588" y="4809"/>
                                  <a:pt x="8656" y="4605"/>
                                  <a:pt x="8841" y="4484"/>
                                </a:cubicBezTo>
                                <a:cubicBezTo>
                                  <a:pt x="8930" y="4304"/>
                                  <a:pt x="8929" y="4156"/>
                                  <a:pt x="8948" y="3950"/>
                                </a:cubicBezTo>
                                <a:cubicBezTo>
                                  <a:pt x="8974" y="3290"/>
                                  <a:pt x="8995" y="2810"/>
                                  <a:pt x="8974" y="2137"/>
                                </a:cubicBezTo>
                                <a:cubicBezTo>
                                  <a:pt x="8961" y="1345"/>
                                  <a:pt x="8997" y="746"/>
                                  <a:pt x="8894" y="30"/>
                                </a:cubicBezTo>
                                <a:cubicBezTo>
                                  <a:pt x="7990" y="43"/>
                                  <a:pt x="7161" y="89"/>
                                  <a:pt x="6281" y="4"/>
                                </a:cubicBezTo>
                                <a:cubicBezTo>
                                  <a:pt x="5046" y="31"/>
                                  <a:pt x="3805" y="0"/>
                                  <a:pt x="2574" y="84"/>
                                </a:cubicBezTo>
                                <a:cubicBezTo>
                                  <a:pt x="2100" y="58"/>
                                  <a:pt x="2212" y="22"/>
                                  <a:pt x="1934" y="84"/>
                                </a:cubicBezTo>
                                <a:cubicBezTo>
                                  <a:pt x="1787" y="116"/>
                                  <a:pt x="1570" y="226"/>
                                  <a:pt x="1454" y="1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706560"/>
                            <a:ext cx="2171160" cy="17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700">
                                <a:moveTo>
                                  <a:pt x="0" y="0"/>
                                </a:moveTo>
                                <a:lnTo>
                                  <a:pt x="720" y="360"/>
                                </a:lnTo>
                                <a:lnTo>
                                  <a:pt x="1440" y="900"/>
                                </a:lnTo>
                                <a:lnTo>
                                  <a:pt x="2160" y="1440"/>
                                </a:lnTo>
                                <a:lnTo>
                                  <a:pt x="2340" y="1980"/>
                                </a:lnTo>
                                <a:lnTo>
                                  <a:pt x="3060" y="2160"/>
                                </a:lnTo>
                                <a:lnTo>
                                  <a:pt x="3420" y="2340"/>
                                </a:lnTo>
                                <a:lnTo>
                                  <a:pt x="2340" y="2700"/>
                                </a:lnTo>
                                <a:lnTo>
                                  <a:pt x="1440" y="2700"/>
                                </a:lnTo>
                                <a:lnTo>
                                  <a:pt x="900" y="2160"/>
                                </a:lnTo>
                                <a:lnTo>
                                  <a:pt x="360" y="1620"/>
                                </a:lnTo>
                                <a:lnTo>
                                  <a:pt x="0" y="5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0"/>
                            <a:ext cx="186300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5" h="2160">
                                <a:moveTo>
                                  <a:pt x="0" y="106"/>
                                </a:moveTo>
                                <a:cubicBezTo>
                                  <a:pt x="62" y="115"/>
                                  <a:pt x="126" y="114"/>
                                  <a:pt x="186" y="133"/>
                                </a:cubicBezTo>
                                <a:cubicBezTo>
                                  <a:pt x="216" y="142"/>
                                  <a:pt x="237" y="171"/>
                                  <a:pt x="266" y="186"/>
                                </a:cubicBezTo>
                                <a:cubicBezTo>
                                  <a:pt x="291" y="198"/>
                                  <a:pt x="319" y="204"/>
                                  <a:pt x="346" y="213"/>
                                </a:cubicBezTo>
                                <a:cubicBezTo>
                                  <a:pt x="451" y="316"/>
                                  <a:pt x="341" y="223"/>
                                  <a:pt x="480" y="293"/>
                                </a:cubicBezTo>
                                <a:cubicBezTo>
                                  <a:pt x="508" y="307"/>
                                  <a:pt x="535" y="325"/>
                                  <a:pt x="560" y="346"/>
                                </a:cubicBezTo>
                                <a:cubicBezTo>
                                  <a:pt x="579" y="361"/>
                                  <a:pt x="590" y="388"/>
                                  <a:pt x="613" y="400"/>
                                </a:cubicBezTo>
                                <a:cubicBezTo>
                                  <a:pt x="663" y="425"/>
                                  <a:pt x="726" y="421"/>
                                  <a:pt x="773" y="453"/>
                                </a:cubicBezTo>
                                <a:cubicBezTo>
                                  <a:pt x="799" y="470"/>
                                  <a:pt x="826" y="488"/>
                                  <a:pt x="853" y="506"/>
                                </a:cubicBezTo>
                                <a:cubicBezTo>
                                  <a:pt x="974" y="686"/>
                                  <a:pt x="915" y="620"/>
                                  <a:pt x="1013" y="720"/>
                                </a:cubicBezTo>
                                <a:cubicBezTo>
                                  <a:pt x="1038" y="794"/>
                                  <a:pt x="1081" y="881"/>
                                  <a:pt x="1013" y="960"/>
                                </a:cubicBezTo>
                                <a:cubicBezTo>
                                  <a:pt x="975" y="1002"/>
                                  <a:pt x="906" y="995"/>
                                  <a:pt x="853" y="1013"/>
                                </a:cubicBezTo>
                                <a:cubicBezTo>
                                  <a:pt x="826" y="1021"/>
                                  <a:pt x="799" y="1031"/>
                                  <a:pt x="773" y="1040"/>
                                </a:cubicBezTo>
                                <a:cubicBezTo>
                                  <a:pt x="746" y="1048"/>
                                  <a:pt x="719" y="1057"/>
                                  <a:pt x="693" y="1066"/>
                                </a:cubicBezTo>
                                <a:cubicBezTo>
                                  <a:pt x="666" y="1074"/>
                                  <a:pt x="613" y="1093"/>
                                  <a:pt x="613" y="1093"/>
                                </a:cubicBezTo>
                                <a:cubicBezTo>
                                  <a:pt x="530" y="1175"/>
                                  <a:pt x="443" y="1241"/>
                                  <a:pt x="346" y="1306"/>
                                </a:cubicBezTo>
                                <a:cubicBezTo>
                                  <a:pt x="337" y="1332"/>
                                  <a:pt x="307" y="1360"/>
                                  <a:pt x="320" y="1386"/>
                                </a:cubicBezTo>
                                <a:cubicBezTo>
                                  <a:pt x="332" y="1411"/>
                                  <a:pt x="372" y="1406"/>
                                  <a:pt x="400" y="1413"/>
                                </a:cubicBezTo>
                                <a:cubicBezTo>
                                  <a:pt x="536" y="1443"/>
                                  <a:pt x="732" y="1439"/>
                                  <a:pt x="853" y="1520"/>
                                </a:cubicBezTo>
                                <a:cubicBezTo>
                                  <a:pt x="879" y="1537"/>
                                  <a:pt x="903" y="1560"/>
                                  <a:pt x="933" y="1573"/>
                                </a:cubicBezTo>
                                <a:cubicBezTo>
                                  <a:pt x="984" y="1595"/>
                                  <a:pt x="1093" y="1626"/>
                                  <a:pt x="1093" y="1626"/>
                                </a:cubicBezTo>
                                <a:cubicBezTo>
                                  <a:pt x="1225" y="1761"/>
                                  <a:pt x="1054" y="1603"/>
                                  <a:pt x="1226" y="1706"/>
                                </a:cubicBezTo>
                                <a:cubicBezTo>
                                  <a:pt x="1268" y="1731"/>
                                  <a:pt x="1308" y="1802"/>
                                  <a:pt x="1333" y="1840"/>
                                </a:cubicBezTo>
                                <a:cubicBezTo>
                                  <a:pt x="1350" y="1911"/>
                                  <a:pt x="1368" y="1982"/>
                                  <a:pt x="1386" y="2053"/>
                                </a:cubicBezTo>
                                <a:cubicBezTo>
                                  <a:pt x="1394" y="2088"/>
                                  <a:pt x="1413" y="2160"/>
                                  <a:pt x="1413" y="2160"/>
                                </a:cubicBezTo>
                                <a:cubicBezTo>
                                  <a:pt x="1542" y="2072"/>
                                  <a:pt x="1692" y="2049"/>
                                  <a:pt x="1840" y="2000"/>
                                </a:cubicBezTo>
                                <a:cubicBezTo>
                                  <a:pt x="1866" y="1991"/>
                                  <a:pt x="1893" y="1982"/>
                                  <a:pt x="1920" y="1973"/>
                                </a:cubicBezTo>
                                <a:cubicBezTo>
                                  <a:pt x="1946" y="1964"/>
                                  <a:pt x="2000" y="1946"/>
                                  <a:pt x="2000" y="1946"/>
                                </a:cubicBezTo>
                                <a:cubicBezTo>
                                  <a:pt x="2154" y="1791"/>
                                  <a:pt x="2003" y="1918"/>
                                  <a:pt x="2160" y="1840"/>
                                </a:cubicBezTo>
                                <a:cubicBezTo>
                                  <a:pt x="2188" y="1825"/>
                                  <a:pt x="2209" y="1795"/>
                                  <a:pt x="2240" y="1786"/>
                                </a:cubicBezTo>
                                <a:cubicBezTo>
                                  <a:pt x="2326" y="1759"/>
                                  <a:pt x="2420" y="1761"/>
                                  <a:pt x="2506" y="1733"/>
                                </a:cubicBezTo>
                                <a:cubicBezTo>
                                  <a:pt x="2559" y="1715"/>
                                  <a:pt x="2666" y="1680"/>
                                  <a:pt x="2666" y="1680"/>
                                </a:cubicBezTo>
                                <a:cubicBezTo>
                                  <a:pt x="2684" y="1662"/>
                                  <a:pt x="2698" y="1639"/>
                                  <a:pt x="2720" y="1626"/>
                                </a:cubicBezTo>
                                <a:cubicBezTo>
                                  <a:pt x="2744" y="1611"/>
                                  <a:pt x="2780" y="1619"/>
                                  <a:pt x="2800" y="1600"/>
                                </a:cubicBezTo>
                                <a:cubicBezTo>
                                  <a:pt x="2819" y="1580"/>
                                  <a:pt x="2811" y="1544"/>
                                  <a:pt x="2826" y="1520"/>
                                </a:cubicBezTo>
                                <a:cubicBezTo>
                                  <a:pt x="2839" y="1498"/>
                                  <a:pt x="2862" y="1484"/>
                                  <a:pt x="2880" y="1466"/>
                                </a:cubicBezTo>
                                <a:cubicBezTo>
                                  <a:pt x="2888" y="1284"/>
                                  <a:pt x="2935" y="676"/>
                                  <a:pt x="2880" y="453"/>
                                </a:cubicBezTo>
                                <a:cubicBezTo>
                                  <a:pt x="2853" y="345"/>
                                  <a:pt x="2687" y="317"/>
                                  <a:pt x="2613" y="293"/>
                                </a:cubicBezTo>
                                <a:cubicBezTo>
                                  <a:pt x="2586" y="284"/>
                                  <a:pt x="2559" y="274"/>
                                  <a:pt x="2533" y="266"/>
                                </a:cubicBezTo>
                                <a:cubicBezTo>
                                  <a:pt x="2506" y="257"/>
                                  <a:pt x="2453" y="240"/>
                                  <a:pt x="2453" y="240"/>
                                </a:cubicBezTo>
                                <a:cubicBezTo>
                                  <a:pt x="2213" y="0"/>
                                  <a:pt x="2121" y="100"/>
                                  <a:pt x="1680" y="80"/>
                                </a:cubicBezTo>
                                <a:cubicBezTo>
                                  <a:pt x="1121" y="23"/>
                                  <a:pt x="560" y="106"/>
                                  <a:pt x="0" y="10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120" y="3906360"/>
                            <a:ext cx="1505520" cy="15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2408">
                                <a:moveTo>
                                  <a:pt x="2155" y="2328"/>
                                </a:moveTo>
                                <a:cubicBezTo>
                                  <a:pt x="2146" y="2248"/>
                                  <a:pt x="2150" y="2165"/>
                                  <a:pt x="2129" y="2088"/>
                                </a:cubicBezTo>
                                <a:cubicBezTo>
                                  <a:pt x="2122" y="2063"/>
                                  <a:pt x="2090" y="2053"/>
                                  <a:pt x="2075" y="2034"/>
                                </a:cubicBezTo>
                                <a:cubicBezTo>
                                  <a:pt x="2055" y="2009"/>
                                  <a:pt x="2036" y="1982"/>
                                  <a:pt x="2022" y="1954"/>
                                </a:cubicBezTo>
                                <a:cubicBezTo>
                                  <a:pt x="1960" y="1831"/>
                                  <a:pt x="1958" y="1656"/>
                                  <a:pt x="1942" y="1528"/>
                                </a:cubicBezTo>
                                <a:cubicBezTo>
                                  <a:pt x="1969" y="1393"/>
                                  <a:pt x="2016" y="1151"/>
                                  <a:pt x="1862" y="1074"/>
                                </a:cubicBezTo>
                                <a:cubicBezTo>
                                  <a:pt x="1829" y="1057"/>
                                  <a:pt x="1790" y="1056"/>
                                  <a:pt x="1755" y="1048"/>
                                </a:cubicBezTo>
                                <a:cubicBezTo>
                                  <a:pt x="1393" y="1098"/>
                                  <a:pt x="1677" y="1011"/>
                                  <a:pt x="1515" y="1154"/>
                                </a:cubicBezTo>
                                <a:cubicBezTo>
                                  <a:pt x="1466" y="1196"/>
                                  <a:pt x="1355" y="1261"/>
                                  <a:pt x="1355" y="1261"/>
                                </a:cubicBezTo>
                                <a:cubicBezTo>
                                  <a:pt x="1266" y="1252"/>
                                  <a:pt x="1177" y="1247"/>
                                  <a:pt x="1089" y="1234"/>
                                </a:cubicBezTo>
                                <a:cubicBezTo>
                                  <a:pt x="1061" y="1229"/>
                                  <a:pt x="1028" y="1227"/>
                                  <a:pt x="1009" y="1208"/>
                                </a:cubicBezTo>
                                <a:cubicBezTo>
                                  <a:pt x="989" y="1188"/>
                                  <a:pt x="991" y="1154"/>
                                  <a:pt x="982" y="1128"/>
                                </a:cubicBezTo>
                                <a:cubicBezTo>
                                  <a:pt x="999" y="959"/>
                                  <a:pt x="1004" y="788"/>
                                  <a:pt x="1035" y="621"/>
                                </a:cubicBezTo>
                                <a:cubicBezTo>
                                  <a:pt x="1040" y="589"/>
                                  <a:pt x="1089" y="573"/>
                                  <a:pt x="1089" y="541"/>
                                </a:cubicBezTo>
                                <a:cubicBezTo>
                                  <a:pt x="1089" y="449"/>
                                  <a:pt x="981" y="447"/>
                                  <a:pt x="929" y="434"/>
                                </a:cubicBezTo>
                                <a:cubicBezTo>
                                  <a:pt x="819" y="271"/>
                                  <a:pt x="940" y="415"/>
                                  <a:pt x="795" y="328"/>
                                </a:cubicBezTo>
                                <a:cubicBezTo>
                                  <a:pt x="773" y="314"/>
                                  <a:pt x="762" y="289"/>
                                  <a:pt x="742" y="274"/>
                                </a:cubicBezTo>
                                <a:cubicBezTo>
                                  <a:pt x="690" y="235"/>
                                  <a:pt x="626" y="213"/>
                                  <a:pt x="582" y="168"/>
                                </a:cubicBezTo>
                                <a:cubicBezTo>
                                  <a:pt x="564" y="150"/>
                                  <a:pt x="551" y="125"/>
                                  <a:pt x="529" y="114"/>
                                </a:cubicBezTo>
                                <a:cubicBezTo>
                                  <a:pt x="496" y="97"/>
                                  <a:pt x="457" y="95"/>
                                  <a:pt x="422" y="88"/>
                                </a:cubicBezTo>
                                <a:cubicBezTo>
                                  <a:pt x="377" y="78"/>
                                  <a:pt x="332" y="72"/>
                                  <a:pt x="289" y="61"/>
                                </a:cubicBezTo>
                                <a:cubicBezTo>
                                  <a:pt x="234" y="46"/>
                                  <a:pt x="129" y="8"/>
                                  <a:pt x="129" y="8"/>
                                </a:cubicBezTo>
                                <a:cubicBezTo>
                                  <a:pt x="93" y="16"/>
                                  <a:pt x="36" y="0"/>
                                  <a:pt x="22" y="34"/>
                                </a:cubicBezTo>
                                <a:cubicBezTo>
                                  <a:pt x="0" y="83"/>
                                  <a:pt x="35" y="141"/>
                                  <a:pt x="49" y="194"/>
                                </a:cubicBezTo>
                                <a:cubicBezTo>
                                  <a:pt x="69" y="275"/>
                                  <a:pt x="112" y="351"/>
                                  <a:pt x="129" y="434"/>
                                </a:cubicBezTo>
                                <a:cubicBezTo>
                                  <a:pt x="149" y="537"/>
                                  <a:pt x="171" y="654"/>
                                  <a:pt x="209" y="754"/>
                                </a:cubicBezTo>
                                <a:cubicBezTo>
                                  <a:pt x="222" y="791"/>
                                  <a:pt x="248" y="823"/>
                                  <a:pt x="262" y="861"/>
                                </a:cubicBezTo>
                                <a:cubicBezTo>
                                  <a:pt x="290" y="937"/>
                                  <a:pt x="282" y="1025"/>
                                  <a:pt x="315" y="1101"/>
                                </a:cubicBezTo>
                                <a:cubicBezTo>
                                  <a:pt x="324" y="1124"/>
                                  <a:pt x="353" y="1133"/>
                                  <a:pt x="369" y="1154"/>
                                </a:cubicBezTo>
                                <a:cubicBezTo>
                                  <a:pt x="477" y="1297"/>
                                  <a:pt x="514" y="1403"/>
                                  <a:pt x="662" y="1501"/>
                                </a:cubicBezTo>
                                <a:cubicBezTo>
                                  <a:pt x="730" y="1704"/>
                                  <a:pt x="629" y="1459"/>
                                  <a:pt x="769" y="1634"/>
                                </a:cubicBezTo>
                                <a:cubicBezTo>
                                  <a:pt x="786" y="1655"/>
                                  <a:pt x="777" y="1692"/>
                                  <a:pt x="795" y="1714"/>
                                </a:cubicBezTo>
                                <a:cubicBezTo>
                                  <a:pt x="814" y="1739"/>
                                  <a:pt x="850" y="1747"/>
                                  <a:pt x="875" y="1768"/>
                                </a:cubicBezTo>
                                <a:cubicBezTo>
                                  <a:pt x="1072" y="1933"/>
                                  <a:pt x="842" y="1773"/>
                                  <a:pt x="1035" y="1901"/>
                                </a:cubicBezTo>
                                <a:cubicBezTo>
                                  <a:pt x="1053" y="1927"/>
                                  <a:pt x="1066" y="1958"/>
                                  <a:pt x="1089" y="1981"/>
                                </a:cubicBezTo>
                                <a:cubicBezTo>
                                  <a:pt x="1226" y="2117"/>
                                  <a:pt x="1117" y="1956"/>
                                  <a:pt x="1222" y="2088"/>
                                </a:cubicBezTo>
                                <a:cubicBezTo>
                                  <a:pt x="1241" y="2113"/>
                                  <a:pt x="1253" y="2143"/>
                                  <a:pt x="1275" y="2168"/>
                                </a:cubicBezTo>
                                <a:cubicBezTo>
                                  <a:pt x="1316" y="2215"/>
                                  <a:pt x="1349" y="2281"/>
                                  <a:pt x="1409" y="2301"/>
                                </a:cubicBezTo>
                                <a:cubicBezTo>
                                  <a:pt x="1543" y="2345"/>
                                  <a:pt x="1672" y="2373"/>
                                  <a:pt x="1809" y="2408"/>
                                </a:cubicBezTo>
                                <a:cubicBezTo>
                                  <a:pt x="1906" y="2399"/>
                                  <a:pt x="2006" y="2401"/>
                                  <a:pt x="2102" y="2381"/>
                                </a:cubicBezTo>
                                <a:cubicBezTo>
                                  <a:pt x="2372" y="2323"/>
                                  <a:pt x="2162" y="2328"/>
                                  <a:pt x="2155" y="23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63800"/>
                            <a:ext cx="3180600" cy="58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0" h="9180">
                                <a:moveTo>
                                  <a:pt x="0" y="9180"/>
                                </a:moveTo>
                                <a:cubicBezTo>
                                  <a:pt x="540" y="9075"/>
                                  <a:pt x="1080" y="8970"/>
                                  <a:pt x="1440" y="8820"/>
                                </a:cubicBezTo>
                                <a:cubicBezTo>
                                  <a:pt x="1800" y="8670"/>
                                  <a:pt x="1770" y="8550"/>
                                  <a:pt x="2160" y="8280"/>
                                </a:cubicBezTo>
                                <a:cubicBezTo>
                                  <a:pt x="2550" y="8010"/>
                                  <a:pt x="3330" y="7410"/>
                                  <a:pt x="3780" y="7200"/>
                                </a:cubicBezTo>
                                <a:cubicBezTo>
                                  <a:pt x="4230" y="6990"/>
                                  <a:pt x="4710" y="7290"/>
                                  <a:pt x="4860" y="7020"/>
                                </a:cubicBezTo>
                                <a:cubicBezTo>
                                  <a:pt x="5010" y="6750"/>
                                  <a:pt x="4920" y="5880"/>
                                  <a:pt x="4680" y="5580"/>
                                </a:cubicBezTo>
                                <a:cubicBezTo>
                                  <a:pt x="4440" y="5280"/>
                                  <a:pt x="3810" y="5430"/>
                                  <a:pt x="3420" y="5220"/>
                                </a:cubicBezTo>
                                <a:cubicBezTo>
                                  <a:pt x="3030" y="5010"/>
                                  <a:pt x="2580" y="4620"/>
                                  <a:pt x="2340" y="4320"/>
                                </a:cubicBezTo>
                                <a:cubicBezTo>
                                  <a:pt x="2100" y="4020"/>
                                  <a:pt x="2100" y="3690"/>
                                  <a:pt x="1980" y="3420"/>
                                </a:cubicBezTo>
                                <a:cubicBezTo>
                                  <a:pt x="1860" y="3150"/>
                                  <a:pt x="1830" y="2910"/>
                                  <a:pt x="1620" y="2700"/>
                                </a:cubicBezTo>
                                <a:cubicBezTo>
                                  <a:pt x="1410" y="2490"/>
                                  <a:pt x="930" y="2310"/>
                                  <a:pt x="720" y="2160"/>
                                </a:cubicBezTo>
                                <a:cubicBezTo>
                                  <a:pt x="510" y="2010"/>
                                  <a:pt x="330" y="1950"/>
                                  <a:pt x="360" y="1800"/>
                                </a:cubicBezTo>
                                <a:cubicBezTo>
                                  <a:pt x="390" y="1650"/>
                                  <a:pt x="780" y="1350"/>
                                  <a:pt x="900" y="1260"/>
                                </a:cubicBezTo>
                                <a:cubicBezTo>
                                  <a:pt x="1020" y="1170"/>
                                  <a:pt x="1020" y="1290"/>
                                  <a:pt x="1080" y="1260"/>
                                </a:cubicBezTo>
                                <a:cubicBezTo>
                                  <a:pt x="1140" y="1230"/>
                                  <a:pt x="1260" y="1140"/>
                                  <a:pt x="1260" y="1080"/>
                                </a:cubicBezTo>
                                <a:cubicBezTo>
                                  <a:pt x="1260" y="1020"/>
                                  <a:pt x="1230" y="900"/>
                                  <a:pt x="1080" y="900"/>
                                </a:cubicBezTo>
                                <a:cubicBezTo>
                                  <a:pt x="930" y="900"/>
                                  <a:pt x="510" y="1080"/>
                                  <a:pt x="360" y="1080"/>
                                </a:cubicBezTo>
                                <a:cubicBezTo>
                                  <a:pt x="210" y="1080"/>
                                  <a:pt x="210" y="1020"/>
                                  <a:pt x="180" y="900"/>
                                </a:cubicBezTo>
                                <a:cubicBezTo>
                                  <a:pt x="150" y="780"/>
                                  <a:pt x="150" y="480"/>
                                  <a:pt x="180" y="360"/>
                                </a:cubicBezTo>
                                <a:cubicBezTo>
                                  <a:pt x="210" y="240"/>
                                  <a:pt x="300" y="240"/>
                                  <a:pt x="360" y="180"/>
                                </a:cubicBezTo>
                                <a:cubicBezTo>
                                  <a:pt x="420" y="120"/>
                                  <a:pt x="480" y="6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06840"/>
                            <a:ext cx="1256760" cy="35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5670">
                                <a:moveTo>
                                  <a:pt x="0" y="5670"/>
                                </a:moveTo>
                                <a:cubicBezTo>
                                  <a:pt x="480" y="5595"/>
                                  <a:pt x="960" y="5520"/>
                                  <a:pt x="1260" y="5310"/>
                                </a:cubicBezTo>
                                <a:cubicBezTo>
                                  <a:pt x="1560" y="5100"/>
                                  <a:pt x="1680" y="4710"/>
                                  <a:pt x="1800" y="4410"/>
                                </a:cubicBezTo>
                                <a:cubicBezTo>
                                  <a:pt x="1920" y="4110"/>
                                  <a:pt x="1980" y="3750"/>
                                  <a:pt x="1980" y="3510"/>
                                </a:cubicBezTo>
                                <a:cubicBezTo>
                                  <a:pt x="1980" y="3270"/>
                                  <a:pt x="1860" y="3210"/>
                                  <a:pt x="1800" y="2970"/>
                                </a:cubicBezTo>
                                <a:cubicBezTo>
                                  <a:pt x="1740" y="2730"/>
                                  <a:pt x="1680" y="2310"/>
                                  <a:pt x="1620" y="2070"/>
                                </a:cubicBezTo>
                                <a:cubicBezTo>
                                  <a:pt x="1560" y="1830"/>
                                  <a:pt x="1620" y="1710"/>
                                  <a:pt x="1440" y="1530"/>
                                </a:cubicBezTo>
                                <a:cubicBezTo>
                                  <a:pt x="1260" y="1350"/>
                                  <a:pt x="750" y="1140"/>
                                  <a:pt x="540" y="990"/>
                                </a:cubicBezTo>
                                <a:cubicBezTo>
                                  <a:pt x="330" y="840"/>
                                  <a:pt x="180" y="780"/>
                                  <a:pt x="180" y="630"/>
                                </a:cubicBezTo>
                                <a:cubicBezTo>
                                  <a:pt x="180" y="480"/>
                                  <a:pt x="510" y="180"/>
                                  <a:pt x="540" y="90"/>
                                </a:cubicBezTo>
                                <a:cubicBezTo>
                                  <a:pt x="570" y="0"/>
                                  <a:pt x="450" y="90"/>
                                  <a:pt x="360" y="90"/>
                                </a:cubicBezTo>
                                <a:cubicBezTo>
                                  <a:pt x="270" y="90"/>
                                  <a:pt x="135" y="90"/>
                                  <a:pt x="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20560"/>
                            <a:ext cx="1066320" cy="19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3060">
                                <a:moveTo>
                                  <a:pt x="0" y="3060"/>
                                </a:moveTo>
                                <a:cubicBezTo>
                                  <a:pt x="600" y="2745"/>
                                  <a:pt x="1200" y="2430"/>
                                  <a:pt x="1440" y="2160"/>
                                </a:cubicBezTo>
                                <a:cubicBezTo>
                                  <a:pt x="1680" y="1890"/>
                                  <a:pt x="1440" y="1650"/>
                                  <a:pt x="1440" y="1440"/>
                                </a:cubicBezTo>
                                <a:cubicBezTo>
                                  <a:pt x="1440" y="1230"/>
                                  <a:pt x="1590" y="1080"/>
                                  <a:pt x="1440" y="900"/>
                                </a:cubicBezTo>
                                <a:cubicBezTo>
                                  <a:pt x="1290" y="720"/>
                                  <a:pt x="780" y="510"/>
                                  <a:pt x="540" y="360"/>
                                </a:cubicBezTo>
                                <a:cubicBezTo>
                                  <a:pt x="300" y="210"/>
                                  <a:pt x="150" y="10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534680"/>
                            <a:ext cx="93276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1620">
                                <a:moveTo>
                                  <a:pt x="0" y="1620"/>
                                </a:moveTo>
                                <a:cubicBezTo>
                                  <a:pt x="525" y="1425"/>
                                  <a:pt x="1050" y="1230"/>
                                  <a:pt x="1260" y="1080"/>
                                </a:cubicBezTo>
                                <a:cubicBezTo>
                                  <a:pt x="1470" y="930"/>
                                  <a:pt x="1470" y="900"/>
                                  <a:pt x="1260" y="720"/>
                                </a:cubicBezTo>
                                <a:cubicBezTo>
                                  <a:pt x="1050" y="540"/>
                                  <a:pt x="525" y="27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63800"/>
                            <a:ext cx="4114080" cy="39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6180">
                                <a:moveTo>
                                  <a:pt x="360" y="0"/>
                                </a:moveTo>
                                <a:cubicBezTo>
                                  <a:pt x="180" y="870"/>
                                  <a:pt x="0" y="1740"/>
                                  <a:pt x="360" y="2340"/>
                                </a:cubicBezTo>
                                <a:cubicBezTo>
                                  <a:pt x="720" y="2940"/>
                                  <a:pt x="2010" y="3420"/>
                                  <a:pt x="2520" y="3600"/>
                                </a:cubicBezTo>
                                <a:cubicBezTo>
                                  <a:pt x="3030" y="3780"/>
                                  <a:pt x="3120" y="3390"/>
                                  <a:pt x="3420" y="3420"/>
                                </a:cubicBezTo>
                                <a:cubicBezTo>
                                  <a:pt x="3720" y="3450"/>
                                  <a:pt x="4110" y="3570"/>
                                  <a:pt x="4320" y="3780"/>
                                </a:cubicBezTo>
                                <a:cubicBezTo>
                                  <a:pt x="4530" y="3990"/>
                                  <a:pt x="4650" y="4380"/>
                                  <a:pt x="4680" y="4680"/>
                                </a:cubicBezTo>
                                <a:cubicBezTo>
                                  <a:pt x="4710" y="4980"/>
                                  <a:pt x="4530" y="5370"/>
                                  <a:pt x="4500" y="5580"/>
                                </a:cubicBezTo>
                                <a:cubicBezTo>
                                  <a:pt x="4470" y="5790"/>
                                  <a:pt x="4500" y="5850"/>
                                  <a:pt x="4500" y="5940"/>
                                </a:cubicBezTo>
                                <a:cubicBezTo>
                                  <a:pt x="4500" y="6030"/>
                                  <a:pt x="4440" y="6180"/>
                                  <a:pt x="4500" y="6120"/>
                                </a:cubicBezTo>
                                <a:cubicBezTo>
                                  <a:pt x="4560" y="6060"/>
                                  <a:pt x="4650" y="5790"/>
                                  <a:pt x="4860" y="5580"/>
                                </a:cubicBezTo>
                                <a:cubicBezTo>
                                  <a:pt x="5070" y="5370"/>
                                  <a:pt x="5550" y="5070"/>
                                  <a:pt x="5760" y="4860"/>
                                </a:cubicBezTo>
                                <a:cubicBezTo>
                                  <a:pt x="5970" y="4650"/>
                                  <a:pt x="6030" y="4470"/>
                                  <a:pt x="6120" y="4320"/>
                                </a:cubicBezTo>
                                <a:cubicBezTo>
                                  <a:pt x="6210" y="4170"/>
                                  <a:pt x="6240" y="4050"/>
                                  <a:pt x="6300" y="3960"/>
                                </a:cubicBezTo>
                                <a:cubicBezTo>
                                  <a:pt x="6360" y="3870"/>
                                  <a:pt x="6420" y="3825"/>
                                  <a:pt x="6480" y="3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163800"/>
                            <a:ext cx="2285280" cy="35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5670">
                                <a:moveTo>
                                  <a:pt x="3600" y="3420"/>
                                </a:moveTo>
                                <a:cubicBezTo>
                                  <a:pt x="3405" y="3750"/>
                                  <a:pt x="3210" y="4080"/>
                                  <a:pt x="3060" y="4320"/>
                                </a:cubicBezTo>
                                <a:cubicBezTo>
                                  <a:pt x="2910" y="4560"/>
                                  <a:pt x="2880" y="4680"/>
                                  <a:pt x="2700" y="4860"/>
                                </a:cubicBezTo>
                                <a:cubicBezTo>
                                  <a:pt x="2520" y="5040"/>
                                  <a:pt x="2130" y="5280"/>
                                  <a:pt x="1980" y="5400"/>
                                </a:cubicBezTo>
                                <a:cubicBezTo>
                                  <a:pt x="1830" y="5520"/>
                                  <a:pt x="1800" y="5670"/>
                                  <a:pt x="1800" y="5580"/>
                                </a:cubicBezTo>
                                <a:cubicBezTo>
                                  <a:pt x="1800" y="5490"/>
                                  <a:pt x="1890" y="5130"/>
                                  <a:pt x="1980" y="4860"/>
                                </a:cubicBezTo>
                                <a:cubicBezTo>
                                  <a:pt x="2070" y="4590"/>
                                  <a:pt x="2370" y="4320"/>
                                  <a:pt x="2340" y="3960"/>
                                </a:cubicBezTo>
                                <a:cubicBezTo>
                                  <a:pt x="2310" y="3600"/>
                                  <a:pt x="2130" y="3000"/>
                                  <a:pt x="1800" y="2700"/>
                                </a:cubicBezTo>
                                <a:cubicBezTo>
                                  <a:pt x="1470" y="2400"/>
                                  <a:pt x="660" y="2610"/>
                                  <a:pt x="360" y="2160"/>
                                </a:cubicBezTo>
                                <a:cubicBezTo>
                                  <a:pt x="60" y="1710"/>
                                  <a:pt x="30" y="85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040" y="163800"/>
                            <a:ext cx="1085040" cy="33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5250">
                                <a:moveTo>
                                  <a:pt x="1710" y="3060"/>
                                </a:moveTo>
                                <a:cubicBezTo>
                                  <a:pt x="1515" y="3465"/>
                                  <a:pt x="1320" y="3870"/>
                                  <a:pt x="1170" y="4140"/>
                                </a:cubicBezTo>
                                <a:cubicBezTo>
                                  <a:pt x="1020" y="4410"/>
                                  <a:pt x="990" y="4500"/>
                                  <a:pt x="810" y="4680"/>
                                </a:cubicBezTo>
                                <a:cubicBezTo>
                                  <a:pt x="630" y="4860"/>
                                  <a:pt x="180" y="5190"/>
                                  <a:pt x="90" y="5220"/>
                                </a:cubicBezTo>
                                <a:cubicBezTo>
                                  <a:pt x="0" y="5250"/>
                                  <a:pt x="180" y="5040"/>
                                  <a:pt x="270" y="4860"/>
                                </a:cubicBezTo>
                                <a:cubicBezTo>
                                  <a:pt x="360" y="4680"/>
                                  <a:pt x="510" y="4350"/>
                                  <a:pt x="630" y="4140"/>
                                </a:cubicBezTo>
                                <a:cubicBezTo>
                                  <a:pt x="750" y="3930"/>
                                  <a:pt x="900" y="3870"/>
                                  <a:pt x="990" y="3600"/>
                                </a:cubicBezTo>
                                <a:cubicBezTo>
                                  <a:pt x="1080" y="3330"/>
                                  <a:pt x="1290" y="2910"/>
                                  <a:pt x="1170" y="2520"/>
                                </a:cubicBezTo>
                                <a:cubicBezTo>
                                  <a:pt x="1050" y="2130"/>
                                  <a:pt x="300" y="1680"/>
                                  <a:pt x="270" y="1260"/>
                                </a:cubicBezTo>
                                <a:cubicBezTo>
                                  <a:pt x="240" y="840"/>
                                  <a:pt x="870" y="210"/>
                                  <a:pt x="9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020760"/>
                            <a:ext cx="5447520" cy="413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0" h="6510">
                                <a:moveTo>
                                  <a:pt x="2460" y="180"/>
                                </a:moveTo>
                                <a:cubicBezTo>
                                  <a:pt x="2520" y="330"/>
                                  <a:pt x="2760" y="660"/>
                                  <a:pt x="2820" y="900"/>
                                </a:cubicBezTo>
                                <a:cubicBezTo>
                                  <a:pt x="2880" y="1140"/>
                                  <a:pt x="2820" y="1320"/>
                                  <a:pt x="2820" y="1620"/>
                                </a:cubicBezTo>
                                <a:cubicBezTo>
                                  <a:pt x="2820" y="1920"/>
                                  <a:pt x="2640" y="2370"/>
                                  <a:pt x="2820" y="2700"/>
                                </a:cubicBezTo>
                                <a:cubicBezTo>
                                  <a:pt x="3000" y="3030"/>
                                  <a:pt x="3630" y="3390"/>
                                  <a:pt x="3900" y="3600"/>
                                </a:cubicBezTo>
                                <a:cubicBezTo>
                                  <a:pt x="4170" y="3810"/>
                                  <a:pt x="4140" y="3810"/>
                                  <a:pt x="4440" y="3960"/>
                                </a:cubicBezTo>
                                <a:cubicBezTo>
                                  <a:pt x="4740" y="4110"/>
                                  <a:pt x="5400" y="4410"/>
                                  <a:pt x="5700" y="4500"/>
                                </a:cubicBezTo>
                                <a:cubicBezTo>
                                  <a:pt x="6000" y="4590"/>
                                  <a:pt x="6060" y="4500"/>
                                  <a:pt x="6240" y="4500"/>
                                </a:cubicBezTo>
                                <a:cubicBezTo>
                                  <a:pt x="6420" y="4500"/>
                                  <a:pt x="6780" y="4380"/>
                                  <a:pt x="6780" y="4500"/>
                                </a:cubicBezTo>
                                <a:cubicBezTo>
                                  <a:pt x="6780" y="4620"/>
                                  <a:pt x="6570" y="5130"/>
                                  <a:pt x="6240" y="5220"/>
                                </a:cubicBezTo>
                                <a:cubicBezTo>
                                  <a:pt x="5910" y="5310"/>
                                  <a:pt x="5280" y="5220"/>
                                  <a:pt x="4800" y="5040"/>
                                </a:cubicBezTo>
                                <a:cubicBezTo>
                                  <a:pt x="4320" y="4860"/>
                                  <a:pt x="3750" y="4260"/>
                                  <a:pt x="3360" y="4140"/>
                                </a:cubicBezTo>
                                <a:cubicBezTo>
                                  <a:pt x="2970" y="4020"/>
                                  <a:pt x="2700" y="4140"/>
                                  <a:pt x="2460" y="4320"/>
                                </a:cubicBezTo>
                                <a:cubicBezTo>
                                  <a:pt x="2220" y="4500"/>
                                  <a:pt x="2100" y="4950"/>
                                  <a:pt x="1920" y="5220"/>
                                </a:cubicBezTo>
                                <a:cubicBezTo>
                                  <a:pt x="1740" y="5490"/>
                                  <a:pt x="1620" y="5790"/>
                                  <a:pt x="1380" y="5940"/>
                                </a:cubicBezTo>
                                <a:cubicBezTo>
                                  <a:pt x="1140" y="6090"/>
                                  <a:pt x="690" y="6030"/>
                                  <a:pt x="480" y="6120"/>
                                </a:cubicBezTo>
                                <a:cubicBezTo>
                                  <a:pt x="270" y="6210"/>
                                  <a:pt x="0" y="6450"/>
                                  <a:pt x="120" y="6480"/>
                                </a:cubicBezTo>
                                <a:cubicBezTo>
                                  <a:pt x="240" y="6510"/>
                                  <a:pt x="930" y="6360"/>
                                  <a:pt x="1200" y="6300"/>
                                </a:cubicBezTo>
                                <a:cubicBezTo>
                                  <a:pt x="1470" y="6240"/>
                                  <a:pt x="1530" y="6300"/>
                                  <a:pt x="1740" y="6120"/>
                                </a:cubicBezTo>
                                <a:cubicBezTo>
                                  <a:pt x="1950" y="5940"/>
                                  <a:pt x="2190" y="5400"/>
                                  <a:pt x="2460" y="5220"/>
                                </a:cubicBezTo>
                                <a:cubicBezTo>
                                  <a:pt x="2730" y="5040"/>
                                  <a:pt x="3030" y="4950"/>
                                  <a:pt x="3360" y="5040"/>
                                </a:cubicBezTo>
                                <a:cubicBezTo>
                                  <a:pt x="3690" y="5130"/>
                                  <a:pt x="4020" y="5580"/>
                                  <a:pt x="4440" y="5760"/>
                                </a:cubicBezTo>
                                <a:cubicBezTo>
                                  <a:pt x="4860" y="5940"/>
                                  <a:pt x="5460" y="6210"/>
                                  <a:pt x="5880" y="6120"/>
                                </a:cubicBezTo>
                                <a:cubicBezTo>
                                  <a:pt x="6300" y="6030"/>
                                  <a:pt x="6570" y="5460"/>
                                  <a:pt x="6960" y="5220"/>
                                </a:cubicBezTo>
                                <a:cubicBezTo>
                                  <a:pt x="7350" y="4980"/>
                                  <a:pt x="7950" y="4800"/>
                                  <a:pt x="8220" y="4680"/>
                                </a:cubicBezTo>
                                <a:cubicBezTo>
                                  <a:pt x="8490" y="4560"/>
                                  <a:pt x="8580" y="4560"/>
                                  <a:pt x="8580" y="4500"/>
                                </a:cubicBezTo>
                                <a:cubicBezTo>
                                  <a:pt x="8580" y="4440"/>
                                  <a:pt x="8370" y="4350"/>
                                  <a:pt x="8220" y="4320"/>
                                </a:cubicBezTo>
                                <a:cubicBezTo>
                                  <a:pt x="8070" y="4290"/>
                                  <a:pt x="7830" y="4380"/>
                                  <a:pt x="7680" y="4320"/>
                                </a:cubicBezTo>
                                <a:cubicBezTo>
                                  <a:pt x="7530" y="4260"/>
                                  <a:pt x="7500" y="3990"/>
                                  <a:pt x="7320" y="3960"/>
                                </a:cubicBezTo>
                                <a:cubicBezTo>
                                  <a:pt x="7140" y="3930"/>
                                  <a:pt x="6720" y="4080"/>
                                  <a:pt x="6600" y="4140"/>
                                </a:cubicBezTo>
                                <a:cubicBezTo>
                                  <a:pt x="6480" y="4200"/>
                                  <a:pt x="6720" y="4290"/>
                                  <a:pt x="6600" y="4320"/>
                                </a:cubicBezTo>
                                <a:cubicBezTo>
                                  <a:pt x="6480" y="4350"/>
                                  <a:pt x="6210" y="4410"/>
                                  <a:pt x="5880" y="4320"/>
                                </a:cubicBezTo>
                                <a:cubicBezTo>
                                  <a:pt x="5550" y="4230"/>
                                  <a:pt x="4950" y="3960"/>
                                  <a:pt x="4620" y="3780"/>
                                </a:cubicBezTo>
                                <a:cubicBezTo>
                                  <a:pt x="4290" y="3600"/>
                                  <a:pt x="4080" y="3480"/>
                                  <a:pt x="3900" y="3240"/>
                                </a:cubicBezTo>
                                <a:cubicBezTo>
                                  <a:pt x="3720" y="3000"/>
                                  <a:pt x="3660" y="2610"/>
                                  <a:pt x="3540" y="2340"/>
                                </a:cubicBezTo>
                                <a:cubicBezTo>
                                  <a:pt x="3420" y="2070"/>
                                  <a:pt x="3270" y="1920"/>
                                  <a:pt x="3180" y="1620"/>
                                </a:cubicBezTo>
                                <a:cubicBezTo>
                                  <a:pt x="3090" y="1320"/>
                                  <a:pt x="3090" y="780"/>
                                  <a:pt x="3000" y="540"/>
                                </a:cubicBezTo>
                                <a:cubicBezTo>
                                  <a:pt x="2910" y="300"/>
                                  <a:pt x="2730" y="270"/>
                                  <a:pt x="2640" y="180"/>
                                </a:cubicBezTo>
                                <a:cubicBezTo>
                                  <a:pt x="2550" y="90"/>
                                  <a:pt x="2490" y="0"/>
                                  <a:pt x="2460" y="0"/>
                                </a:cubicBezTo>
                                <a:cubicBezTo>
                                  <a:pt x="2430" y="0"/>
                                  <a:pt x="2400" y="30"/>
                                  <a:pt x="2460" y="1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92160"/>
                            <a:ext cx="3542760" cy="25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3960">
                                <a:moveTo>
                                  <a:pt x="0" y="720"/>
                                </a:moveTo>
                                <a:cubicBezTo>
                                  <a:pt x="1092" y="1266"/>
                                  <a:pt x="821" y="1568"/>
                                  <a:pt x="1106" y="1229"/>
                                </a:cubicBezTo>
                                <a:cubicBezTo>
                                  <a:pt x="1997" y="1811"/>
                                  <a:pt x="1947" y="2146"/>
                                  <a:pt x="1986" y="1736"/>
                                </a:cubicBezTo>
                                <a:lnTo>
                                  <a:pt x="3420" y="1620"/>
                                </a:lnTo>
                                <a:cubicBezTo>
                                  <a:pt x="4339" y="700"/>
                                  <a:pt x="4390" y="301"/>
                                  <a:pt x="4306" y="803"/>
                                </a:cubicBezTo>
                                <a:lnTo>
                                  <a:pt x="4860" y="180"/>
                                </a:lnTo>
                                <a:lnTo>
                                  <a:pt x="5400" y="0"/>
                                </a:lnTo>
                                <a:lnTo>
                                  <a:pt x="5580" y="0"/>
                                </a:lnTo>
                                <a:lnTo>
                                  <a:pt x="5040" y="1620"/>
                                </a:lnTo>
                                <a:cubicBezTo>
                                  <a:pt x="5160" y="2220"/>
                                  <a:pt x="5259" y="2824"/>
                                  <a:pt x="5400" y="3420"/>
                                </a:cubicBezTo>
                                <a:cubicBezTo>
                                  <a:pt x="5405" y="3445"/>
                                  <a:pt x="5452" y="3363"/>
                                  <a:pt x="5452" y="3363"/>
                                </a:cubicBezTo>
                                <a:lnTo>
                                  <a:pt x="5040" y="3960"/>
                                </a:lnTo>
                                <a:cubicBezTo>
                                  <a:pt x="3228" y="3416"/>
                                  <a:pt x="3724" y="3022"/>
                                  <a:pt x="3212" y="3443"/>
                                </a:cubicBezTo>
                                <a:lnTo>
                                  <a:pt x="2340" y="2520"/>
                                </a:lnTo>
                                <a:lnTo>
                                  <a:pt x="1260" y="1980"/>
                                </a:lnTo>
                                <a:lnTo>
                                  <a:pt x="360" y="1260"/>
                                </a:lnTo>
                                <a:lnTo>
                                  <a:pt x="0" y="900"/>
                                </a:lnTo>
                                <a:lnTo>
                                  <a:pt x="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92160"/>
                            <a:ext cx="3466440" cy="220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0" h="3480">
                                <a:moveTo>
                                  <a:pt x="180" y="720"/>
                                </a:moveTo>
                                <a:cubicBezTo>
                                  <a:pt x="300" y="750"/>
                                  <a:pt x="570" y="840"/>
                                  <a:pt x="720" y="900"/>
                                </a:cubicBezTo>
                                <a:cubicBezTo>
                                  <a:pt x="870" y="960"/>
                                  <a:pt x="930" y="990"/>
                                  <a:pt x="1080" y="1080"/>
                                </a:cubicBezTo>
                                <a:cubicBezTo>
                                  <a:pt x="1230" y="1170"/>
                                  <a:pt x="1440" y="1350"/>
                                  <a:pt x="1620" y="1440"/>
                                </a:cubicBezTo>
                                <a:cubicBezTo>
                                  <a:pt x="1800" y="1530"/>
                                  <a:pt x="1980" y="1620"/>
                                  <a:pt x="2160" y="1620"/>
                                </a:cubicBezTo>
                                <a:cubicBezTo>
                                  <a:pt x="2340" y="1620"/>
                                  <a:pt x="2580" y="1500"/>
                                  <a:pt x="2700" y="1440"/>
                                </a:cubicBezTo>
                                <a:cubicBezTo>
                                  <a:pt x="2820" y="1380"/>
                                  <a:pt x="2790" y="1350"/>
                                  <a:pt x="2880" y="1260"/>
                                </a:cubicBezTo>
                                <a:cubicBezTo>
                                  <a:pt x="2970" y="1170"/>
                                  <a:pt x="3090" y="990"/>
                                  <a:pt x="3240" y="900"/>
                                </a:cubicBezTo>
                                <a:cubicBezTo>
                                  <a:pt x="3390" y="810"/>
                                  <a:pt x="3630" y="810"/>
                                  <a:pt x="3780" y="720"/>
                                </a:cubicBezTo>
                                <a:cubicBezTo>
                                  <a:pt x="3930" y="630"/>
                                  <a:pt x="3960" y="450"/>
                                  <a:pt x="4140" y="360"/>
                                </a:cubicBezTo>
                                <a:cubicBezTo>
                                  <a:pt x="4320" y="270"/>
                                  <a:pt x="4650" y="240"/>
                                  <a:pt x="4860" y="180"/>
                                </a:cubicBezTo>
                                <a:cubicBezTo>
                                  <a:pt x="5070" y="120"/>
                                  <a:pt x="5340" y="0"/>
                                  <a:pt x="5400" y="0"/>
                                </a:cubicBezTo>
                                <a:cubicBezTo>
                                  <a:pt x="5460" y="0"/>
                                  <a:pt x="5250" y="120"/>
                                  <a:pt x="5220" y="180"/>
                                </a:cubicBezTo>
                                <a:cubicBezTo>
                                  <a:pt x="5190" y="240"/>
                                  <a:pt x="5220" y="300"/>
                                  <a:pt x="5220" y="360"/>
                                </a:cubicBezTo>
                                <a:cubicBezTo>
                                  <a:pt x="5220" y="420"/>
                                  <a:pt x="5250" y="420"/>
                                  <a:pt x="5220" y="540"/>
                                </a:cubicBezTo>
                                <a:cubicBezTo>
                                  <a:pt x="5190" y="660"/>
                                  <a:pt x="5130" y="930"/>
                                  <a:pt x="5040" y="1080"/>
                                </a:cubicBezTo>
                                <a:cubicBezTo>
                                  <a:pt x="4950" y="1230"/>
                                  <a:pt x="4830" y="1320"/>
                                  <a:pt x="4680" y="1440"/>
                                </a:cubicBezTo>
                                <a:cubicBezTo>
                                  <a:pt x="4530" y="1560"/>
                                  <a:pt x="4290" y="1710"/>
                                  <a:pt x="4140" y="1800"/>
                                </a:cubicBezTo>
                                <a:cubicBezTo>
                                  <a:pt x="3990" y="1890"/>
                                  <a:pt x="3840" y="1920"/>
                                  <a:pt x="3780" y="1980"/>
                                </a:cubicBezTo>
                                <a:cubicBezTo>
                                  <a:pt x="3720" y="2040"/>
                                  <a:pt x="3810" y="2100"/>
                                  <a:pt x="3780" y="2160"/>
                                </a:cubicBezTo>
                                <a:cubicBezTo>
                                  <a:pt x="3750" y="2220"/>
                                  <a:pt x="3600" y="2250"/>
                                  <a:pt x="3600" y="2340"/>
                                </a:cubicBezTo>
                                <a:cubicBezTo>
                                  <a:pt x="3600" y="2430"/>
                                  <a:pt x="3690" y="2580"/>
                                  <a:pt x="3780" y="2700"/>
                                </a:cubicBezTo>
                                <a:cubicBezTo>
                                  <a:pt x="3870" y="2820"/>
                                  <a:pt x="3990" y="3000"/>
                                  <a:pt x="4140" y="3060"/>
                                </a:cubicBezTo>
                                <a:cubicBezTo>
                                  <a:pt x="4290" y="3120"/>
                                  <a:pt x="4590" y="3030"/>
                                  <a:pt x="4680" y="3060"/>
                                </a:cubicBezTo>
                                <a:cubicBezTo>
                                  <a:pt x="4770" y="3090"/>
                                  <a:pt x="4590" y="3210"/>
                                  <a:pt x="4680" y="3240"/>
                                </a:cubicBezTo>
                                <a:cubicBezTo>
                                  <a:pt x="4770" y="3270"/>
                                  <a:pt x="5190" y="3210"/>
                                  <a:pt x="5220" y="3240"/>
                                </a:cubicBezTo>
                                <a:cubicBezTo>
                                  <a:pt x="5250" y="3270"/>
                                  <a:pt x="5040" y="3390"/>
                                  <a:pt x="4860" y="3420"/>
                                </a:cubicBezTo>
                                <a:cubicBezTo>
                                  <a:pt x="4680" y="3450"/>
                                  <a:pt x="4350" y="3480"/>
                                  <a:pt x="4140" y="3420"/>
                                </a:cubicBezTo>
                                <a:cubicBezTo>
                                  <a:pt x="3930" y="3360"/>
                                  <a:pt x="3810" y="3210"/>
                                  <a:pt x="3600" y="3060"/>
                                </a:cubicBezTo>
                                <a:cubicBezTo>
                                  <a:pt x="3390" y="2910"/>
                                  <a:pt x="3060" y="2670"/>
                                  <a:pt x="2880" y="2520"/>
                                </a:cubicBezTo>
                                <a:cubicBezTo>
                                  <a:pt x="2700" y="2370"/>
                                  <a:pt x="2670" y="2250"/>
                                  <a:pt x="2520" y="2160"/>
                                </a:cubicBezTo>
                                <a:cubicBezTo>
                                  <a:pt x="2370" y="2070"/>
                                  <a:pt x="2160" y="2040"/>
                                  <a:pt x="1980" y="1980"/>
                                </a:cubicBezTo>
                                <a:cubicBezTo>
                                  <a:pt x="1800" y="1920"/>
                                  <a:pt x="1590" y="1860"/>
                                  <a:pt x="1440" y="1800"/>
                                </a:cubicBezTo>
                                <a:cubicBezTo>
                                  <a:pt x="1290" y="1740"/>
                                  <a:pt x="1170" y="1680"/>
                                  <a:pt x="1080" y="1620"/>
                                </a:cubicBezTo>
                                <a:cubicBezTo>
                                  <a:pt x="990" y="1560"/>
                                  <a:pt x="960" y="1500"/>
                                  <a:pt x="900" y="1440"/>
                                </a:cubicBezTo>
                                <a:cubicBezTo>
                                  <a:pt x="840" y="1380"/>
                                  <a:pt x="810" y="1320"/>
                                  <a:pt x="720" y="1260"/>
                                </a:cubicBezTo>
                                <a:cubicBezTo>
                                  <a:pt x="630" y="1200"/>
                                  <a:pt x="450" y="1140"/>
                                  <a:pt x="360" y="1080"/>
                                </a:cubicBezTo>
                                <a:cubicBezTo>
                                  <a:pt x="270" y="1020"/>
                                  <a:pt x="240" y="960"/>
                                  <a:pt x="180" y="900"/>
                                </a:cubicBezTo>
                                <a:cubicBezTo>
                                  <a:pt x="120" y="840"/>
                                  <a:pt x="0" y="750"/>
                                  <a:pt x="0" y="720"/>
                                </a:cubicBezTo>
                                <a:cubicBezTo>
                                  <a:pt x="0" y="690"/>
                                  <a:pt x="60" y="690"/>
                                  <a:pt x="180" y="7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06280"/>
                            <a:ext cx="68508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20">
                                <a:moveTo>
                                  <a:pt x="0" y="0"/>
                                </a:moveTo>
                                <a:lnTo>
                                  <a:pt x="1080" y="180"/>
                                </a:lnTo>
                                <a:lnTo>
                                  <a:pt x="1080" y="720"/>
                                </a:lnTo>
                                <a:lnTo>
                                  <a:pt x="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63800"/>
                            <a:ext cx="2913840" cy="232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3660">
                                <a:moveTo>
                                  <a:pt x="240" y="0"/>
                                </a:moveTo>
                                <a:cubicBezTo>
                                  <a:pt x="120" y="135"/>
                                  <a:pt x="0" y="270"/>
                                  <a:pt x="60" y="360"/>
                                </a:cubicBezTo>
                                <a:cubicBezTo>
                                  <a:pt x="120" y="450"/>
                                  <a:pt x="420" y="480"/>
                                  <a:pt x="600" y="540"/>
                                </a:cubicBezTo>
                                <a:cubicBezTo>
                                  <a:pt x="780" y="600"/>
                                  <a:pt x="1050" y="570"/>
                                  <a:pt x="1140" y="720"/>
                                </a:cubicBezTo>
                                <a:cubicBezTo>
                                  <a:pt x="1230" y="870"/>
                                  <a:pt x="1140" y="1230"/>
                                  <a:pt x="1140" y="1440"/>
                                </a:cubicBezTo>
                                <a:cubicBezTo>
                                  <a:pt x="1140" y="1650"/>
                                  <a:pt x="990" y="1740"/>
                                  <a:pt x="1140" y="1980"/>
                                </a:cubicBezTo>
                                <a:cubicBezTo>
                                  <a:pt x="1290" y="2220"/>
                                  <a:pt x="1650" y="2640"/>
                                  <a:pt x="2040" y="2880"/>
                                </a:cubicBezTo>
                                <a:cubicBezTo>
                                  <a:pt x="2430" y="3120"/>
                                  <a:pt x="3090" y="3330"/>
                                  <a:pt x="3480" y="3420"/>
                                </a:cubicBezTo>
                                <a:cubicBezTo>
                                  <a:pt x="3870" y="3510"/>
                                  <a:pt x="4230" y="3660"/>
                                  <a:pt x="4380" y="3420"/>
                                </a:cubicBezTo>
                                <a:cubicBezTo>
                                  <a:pt x="4530" y="3180"/>
                                  <a:pt x="4590" y="2340"/>
                                  <a:pt x="4380" y="1980"/>
                                </a:cubicBezTo>
                                <a:cubicBezTo>
                                  <a:pt x="4170" y="1620"/>
                                  <a:pt x="3300" y="1500"/>
                                  <a:pt x="3120" y="1260"/>
                                </a:cubicBezTo>
                                <a:cubicBezTo>
                                  <a:pt x="2940" y="1020"/>
                                  <a:pt x="3270" y="750"/>
                                  <a:pt x="3300" y="540"/>
                                </a:cubicBezTo>
                                <a:cubicBezTo>
                                  <a:pt x="3330" y="330"/>
                                  <a:pt x="3300" y="90"/>
                                  <a:pt x="3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63800"/>
                            <a:ext cx="87552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29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360" y="540"/>
                                </a:cubicBezTo>
                                <a:cubicBezTo>
                                  <a:pt x="390" y="690"/>
                                  <a:pt x="180" y="780"/>
                                  <a:pt x="180" y="900"/>
                                </a:cubicBezTo>
                                <a:cubicBezTo>
                                  <a:pt x="180" y="1020"/>
                                  <a:pt x="180" y="1290"/>
                                  <a:pt x="360" y="1260"/>
                                </a:cubicBezTo>
                                <a:cubicBezTo>
                                  <a:pt x="540" y="1230"/>
                                  <a:pt x="1140" y="930"/>
                                  <a:pt x="1260" y="720"/>
                                </a:cubicBezTo>
                                <a:cubicBezTo>
                                  <a:pt x="1380" y="510"/>
                                  <a:pt x="1110" y="12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3800"/>
                            <a:ext cx="106632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800">
                                <a:moveTo>
                                  <a:pt x="0" y="0"/>
                                </a:moveTo>
                                <a:cubicBezTo>
                                  <a:pt x="210" y="255"/>
                                  <a:pt x="420" y="510"/>
                                  <a:pt x="540" y="720"/>
                                </a:cubicBezTo>
                                <a:cubicBezTo>
                                  <a:pt x="660" y="930"/>
                                  <a:pt x="630" y="1080"/>
                                  <a:pt x="720" y="1260"/>
                                </a:cubicBezTo>
                                <a:cubicBezTo>
                                  <a:pt x="810" y="1440"/>
                                  <a:pt x="930" y="1800"/>
                                  <a:pt x="1080" y="1800"/>
                                </a:cubicBezTo>
                                <a:cubicBezTo>
                                  <a:pt x="1230" y="1800"/>
                                  <a:pt x="1560" y="1560"/>
                                  <a:pt x="1620" y="1260"/>
                                </a:cubicBezTo>
                                <a:cubicBezTo>
                                  <a:pt x="1680" y="960"/>
                                  <a:pt x="1470" y="21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57142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Black" w:hAnsi="Arial Black" w:eastAsia="Times New Roman" w:cs="Times New Roman"/>
                                  <w:color w:val="FF0000"/>
                                  <w:lang w:val="en-GB" w:eastAsia="zxx" w:bidi="zxx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0566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Black" w:hAnsi="Arial Black" w:eastAsia="Times New Roman" w:cs="Times New Roman"/>
                                  <w:color w:val="FF0000"/>
                                  <w:lang w:val="en-GB" w:eastAsia="zxx" w:bidi="zxx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20566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Black" w:hAnsi="Arial Black" w:eastAsia="Times New Roman" w:cs="Times New Roman"/>
                                  <w:color w:val="FF0000"/>
                                  <w:lang w:val="en-GB" w:eastAsia="zxx" w:bidi="zxx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971080"/>
                            <a:ext cx="621720" cy="39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Black" w:hAnsi="Arial Black" w:eastAsia="Times New Roman" w:cs="Times New Roman"/>
                                  <w:color w:val="FF0000"/>
                                  <w:lang w:val="en-GB" w:eastAsia="zxx" w:bidi="zxx"/>
                                </w:rPr>
                                <w:t>150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960" y="686520"/>
                            <a:ext cx="621720" cy="39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Black" w:hAnsi="Arial Black" w:eastAsia="Times New Roman" w:cs="Times New Roman"/>
                                  <w:color w:val="FF0000"/>
                                  <w:lang w:val="en-GB" w:eastAsia="zxx" w:bidi="zxx"/>
                                </w:rPr>
                                <w:t>150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4228560"/>
                            <a:ext cx="621720" cy="39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Black" w:hAnsi="Arial Black" w:eastAsia="Times New Roman" w:cs="Times New Roman"/>
                                  <w:color w:val="FF0000"/>
                                  <w:lang w:val="en-GB" w:eastAsia="zxx" w:bidi="zxx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86520"/>
                            <a:ext cx="621720" cy="39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Black" w:hAnsi="Arial Black" w:eastAsia="Times New Roman" w:cs="Times New Roman"/>
                                  <w:color w:val="FF0000"/>
                                  <w:lang w:val="en-GB" w:eastAsia="zxx" w:bidi="zxx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960" y="1028880"/>
                            <a:ext cx="621720" cy="39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Black" w:hAnsi="Arial Black" w:eastAsia="Times New Roman" w:cs="Times New Roman"/>
                                  <w:color w:val="FF0000"/>
                                  <w:lang w:val="en-GB" w:eastAsia="zxx" w:bidi="zxx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2285280"/>
                            <a:ext cx="621720" cy="39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 Black" w:hAnsi="Arial Black" w:eastAsia="Times New Roman" w:cs="Times New Roman"/>
                                  <w:color w:val="FF0000"/>
                                  <w:lang w:val="en-GB" w:eastAsia="zxx" w:bidi="zxx"/>
                                </w:rPr>
                                <w:t>200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5760" y="3067200"/>
                            <a:ext cx="666000" cy="20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240">
                                <a:moveTo>
                                  <a:pt x="660" y="2010"/>
                                </a:moveTo>
                                <a:cubicBezTo>
                                  <a:pt x="660" y="1710"/>
                                  <a:pt x="780" y="1470"/>
                                  <a:pt x="840" y="1290"/>
                                </a:cubicBezTo>
                                <a:cubicBezTo>
                                  <a:pt x="900" y="1110"/>
                                  <a:pt x="1050" y="1110"/>
                                  <a:pt x="1020" y="930"/>
                                </a:cubicBezTo>
                                <a:cubicBezTo>
                                  <a:pt x="990" y="750"/>
                                  <a:pt x="780" y="360"/>
                                  <a:pt x="660" y="210"/>
                                </a:cubicBezTo>
                                <a:cubicBezTo>
                                  <a:pt x="540" y="60"/>
                                  <a:pt x="390" y="0"/>
                                  <a:pt x="300" y="30"/>
                                </a:cubicBezTo>
                                <a:cubicBezTo>
                                  <a:pt x="210" y="60"/>
                                  <a:pt x="150" y="60"/>
                                  <a:pt x="120" y="390"/>
                                </a:cubicBezTo>
                                <a:cubicBezTo>
                                  <a:pt x="90" y="720"/>
                                  <a:pt x="120" y="1590"/>
                                  <a:pt x="120" y="2010"/>
                                </a:cubicBezTo>
                                <a:cubicBezTo>
                                  <a:pt x="120" y="2430"/>
                                  <a:pt x="0" y="2730"/>
                                  <a:pt x="120" y="2910"/>
                                </a:cubicBezTo>
                                <a:cubicBezTo>
                                  <a:pt x="240" y="3090"/>
                                  <a:pt x="750" y="3240"/>
                                  <a:pt x="840" y="3090"/>
                                </a:cubicBezTo>
                                <a:cubicBezTo>
                                  <a:pt x="930" y="2940"/>
                                  <a:pt x="660" y="2310"/>
                                  <a:pt x="660" y="20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7400"/>
                            <a:ext cx="2647440" cy="186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0" h="2940">
                                <a:moveTo>
                                  <a:pt x="540" y="900"/>
                                </a:moveTo>
                                <a:cubicBezTo>
                                  <a:pt x="720" y="930"/>
                                  <a:pt x="870" y="870"/>
                                  <a:pt x="1080" y="900"/>
                                </a:cubicBezTo>
                                <a:cubicBezTo>
                                  <a:pt x="1290" y="930"/>
                                  <a:pt x="1470" y="1020"/>
                                  <a:pt x="1800" y="1080"/>
                                </a:cubicBezTo>
                                <a:cubicBezTo>
                                  <a:pt x="2130" y="1140"/>
                                  <a:pt x="2790" y="1290"/>
                                  <a:pt x="3060" y="1260"/>
                                </a:cubicBezTo>
                                <a:cubicBezTo>
                                  <a:pt x="3330" y="1230"/>
                                  <a:pt x="3330" y="1050"/>
                                  <a:pt x="3420" y="900"/>
                                </a:cubicBezTo>
                                <a:cubicBezTo>
                                  <a:pt x="3510" y="750"/>
                                  <a:pt x="3540" y="480"/>
                                  <a:pt x="3600" y="360"/>
                                </a:cubicBezTo>
                                <a:cubicBezTo>
                                  <a:pt x="3660" y="240"/>
                                  <a:pt x="3750" y="0"/>
                                  <a:pt x="3780" y="180"/>
                                </a:cubicBezTo>
                                <a:cubicBezTo>
                                  <a:pt x="3810" y="360"/>
                                  <a:pt x="3750" y="1140"/>
                                  <a:pt x="3780" y="1440"/>
                                </a:cubicBezTo>
                                <a:cubicBezTo>
                                  <a:pt x="3810" y="1740"/>
                                  <a:pt x="3900" y="1800"/>
                                  <a:pt x="3960" y="1980"/>
                                </a:cubicBezTo>
                                <a:cubicBezTo>
                                  <a:pt x="4020" y="2160"/>
                                  <a:pt x="4110" y="2370"/>
                                  <a:pt x="4140" y="2520"/>
                                </a:cubicBezTo>
                                <a:cubicBezTo>
                                  <a:pt x="4170" y="2670"/>
                                  <a:pt x="4170" y="2820"/>
                                  <a:pt x="4140" y="2880"/>
                                </a:cubicBezTo>
                                <a:cubicBezTo>
                                  <a:pt x="4110" y="2940"/>
                                  <a:pt x="4020" y="2910"/>
                                  <a:pt x="3960" y="2880"/>
                                </a:cubicBezTo>
                                <a:cubicBezTo>
                                  <a:pt x="3900" y="2850"/>
                                  <a:pt x="3840" y="2820"/>
                                  <a:pt x="3780" y="2700"/>
                                </a:cubicBezTo>
                                <a:cubicBezTo>
                                  <a:pt x="3720" y="2580"/>
                                  <a:pt x="3750" y="2340"/>
                                  <a:pt x="3600" y="2160"/>
                                </a:cubicBezTo>
                                <a:cubicBezTo>
                                  <a:pt x="3450" y="1980"/>
                                  <a:pt x="3180" y="1740"/>
                                  <a:pt x="2880" y="1620"/>
                                </a:cubicBezTo>
                                <a:cubicBezTo>
                                  <a:pt x="2580" y="1500"/>
                                  <a:pt x="2190" y="1500"/>
                                  <a:pt x="1800" y="1440"/>
                                </a:cubicBezTo>
                                <a:cubicBezTo>
                                  <a:pt x="1410" y="1380"/>
                                  <a:pt x="840" y="1380"/>
                                  <a:pt x="540" y="1260"/>
                                </a:cubicBezTo>
                                <a:cubicBezTo>
                                  <a:pt x="240" y="1140"/>
                                  <a:pt x="0" y="780"/>
                                  <a:pt x="0" y="720"/>
                                </a:cubicBezTo>
                                <a:cubicBezTo>
                                  <a:pt x="0" y="660"/>
                                  <a:pt x="360" y="870"/>
                                  <a:pt x="540" y="9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276720"/>
                            <a:ext cx="2361600" cy="259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4080">
                                <a:moveTo>
                                  <a:pt x="0" y="240"/>
                                </a:moveTo>
                                <a:cubicBezTo>
                                  <a:pt x="0" y="360"/>
                                  <a:pt x="120" y="570"/>
                                  <a:pt x="180" y="780"/>
                                </a:cubicBezTo>
                                <a:cubicBezTo>
                                  <a:pt x="240" y="990"/>
                                  <a:pt x="270" y="1260"/>
                                  <a:pt x="360" y="1500"/>
                                </a:cubicBezTo>
                                <a:cubicBezTo>
                                  <a:pt x="450" y="1740"/>
                                  <a:pt x="600" y="1980"/>
                                  <a:pt x="720" y="2220"/>
                                </a:cubicBezTo>
                                <a:cubicBezTo>
                                  <a:pt x="840" y="2460"/>
                                  <a:pt x="870" y="2730"/>
                                  <a:pt x="1080" y="2940"/>
                                </a:cubicBezTo>
                                <a:cubicBezTo>
                                  <a:pt x="1290" y="3150"/>
                                  <a:pt x="1650" y="3300"/>
                                  <a:pt x="1980" y="3480"/>
                                </a:cubicBezTo>
                                <a:cubicBezTo>
                                  <a:pt x="2310" y="3660"/>
                                  <a:pt x="2850" y="3960"/>
                                  <a:pt x="3060" y="4020"/>
                                </a:cubicBezTo>
                                <a:cubicBezTo>
                                  <a:pt x="3270" y="4080"/>
                                  <a:pt x="3150" y="3930"/>
                                  <a:pt x="3240" y="3840"/>
                                </a:cubicBezTo>
                                <a:cubicBezTo>
                                  <a:pt x="3330" y="3750"/>
                                  <a:pt x="3720" y="3540"/>
                                  <a:pt x="3600" y="3480"/>
                                </a:cubicBezTo>
                                <a:cubicBezTo>
                                  <a:pt x="3480" y="3420"/>
                                  <a:pt x="2850" y="3600"/>
                                  <a:pt x="2520" y="3480"/>
                                </a:cubicBezTo>
                                <a:cubicBezTo>
                                  <a:pt x="2190" y="3360"/>
                                  <a:pt x="1860" y="2970"/>
                                  <a:pt x="1620" y="2760"/>
                                </a:cubicBezTo>
                                <a:cubicBezTo>
                                  <a:pt x="1380" y="2550"/>
                                  <a:pt x="1230" y="2520"/>
                                  <a:pt x="1080" y="2220"/>
                                </a:cubicBezTo>
                                <a:cubicBezTo>
                                  <a:pt x="930" y="1920"/>
                                  <a:pt x="750" y="1200"/>
                                  <a:pt x="720" y="960"/>
                                </a:cubicBezTo>
                                <a:cubicBezTo>
                                  <a:pt x="690" y="720"/>
                                  <a:pt x="870" y="840"/>
                                  <a:pt x="900" y="780"/>
                                </a:cubicBezTo>
                                <a:cubicBezTo>
                                  <a:pt x="930" y="720"/>
                                  <a:pt x="1020" y="720"/>
                                  <a:pt x="900" y="600"/>
                                </a:cubicBezTo>
                                <a:cubicBezTo>
                                  <a:pt x="780" y="480"/>
                                  <a:pt x="330" y="120"/>
                                  <a:pt x="180" y="60"/>
                                </a:cubicBezTo>
                                <a:cubicBezTo>
                                  <a:pt x="30" y="0"/>
                                  <a:pt x="0" y="120"/>
                                  <a:pt x="0" y="2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cc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5829480"/>
                            <a:ext cx="29329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1320">
                                <a:moveTo>
                                  <a:pt x="4260" y="60"/>
                                </a:moveTo>
                                <a:cubicBezTo>
                                  <a:pt x="4080" y="60"/>
                                  <a:pt x="3660" y="0"/>
                                  <a:pt x="3360" y="60"/>
                                </a:cubicBezTo>
                                <a:cubicBezTo>
                                  <a:pt x="3060" y="120"/>
                                  <a:pt x="2730" y="360"/>
                                  <a:pt x="2460" y="420"/>
                                </a:cubicBezTo>
                                <a:cubicBezTo>
                                  <a:pt x="2190" y="480"/>
                                  <a:pt x="1980" y="360"/>
                                  <a:pt x="1740" y="420"/>
                                </a:cubicBezTo>
                                <a:cubicBezTo>
                                  <a:pt x="1500" y="480"/>
                                  <a:pt x="1230" y="690"/>
                                  <a:pt x="1020" y="780"/>
                                </a:cubicBezTo>
                                <a:cubicBezTo>
                                  <a:pt x="810" y="870"/>
                                  <a:pt x="630" y="870"/>
                                  <a:pt x="480" y="960"/>
                                </a:cubicBezTo>
                                <a:cubicBezTo>
                                  <a:pt x="330" y="1050"/>
                                  <a:pt x="0" y="1320"/>
                                  <a:pt x="120" y="1320"/>
                                </a:cubicBezTo>
                                <a:cubicBezTo>
                                  <a:pt x="240" y="1320"/>
                                  <a:pt x="900" y="1080"/>
                                  <a:pt x="1200" y="960"/>
                                </a:cubicBezTo>
                                <a:cubicBezTo>
                                  <a:pt x="1500" y="840"/>
                                  <a:pt x="1590" y="660"/>
                                  <a:pt x="1920" y="600"/>
                                </a:cubicBezTo>
                                <a:cubicBezTo>
                                  <a:pt x="2250" y="540"/>
                                  <a:pt x="2940" y="660"/>
                                  <a:pt x="3180" y="600"/>
                                </a:cubicBezTo>
                                <a:cubicBezTo>
                                  <a:pt x="3420" y="540"/>
                                  <a:pt x="3150" y="300"/>
                                  <a:pt x="3360" y="240"/>
                                </a:cubicBezTo>
                                <a:cubicBezTo>
                                  <a:pt x="3570" y="180"/>
                                  <a:pt x="4260" y="270"/>
                                  <a:pt x="4440" y="240"/>
                                </a:cubicBezTo>
                                <a:cubicBezTo>
                                  <a:pt x="4620" y="210"/>
                                  <a:pt x="4470" y="90"/>
                                  <a:pt x="4440" y="60"/>
                                </a:cubicBezTo>
                                <a:cubicBezTo>
                                  <a:pt x="4410" y="30"/>
                                  <a:pt x="4440" y="60"/>
                                  <a:pt x="4260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505480"/>
                            <a:ext cx="3561840" cy="20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0" h="3150">
                                <a:moveTo>
                                  <a:pt x="4350" y="150"/>
                                </a:moveTo>
                                <a:cubicBezTo>
                                  <a:pt x="4080" y="150"/>
                                  <a:pt x="3660" y="0"/>
                                  <a:pt x="3450" y="150"/>
                                </a:cubicBezTo>
                                <a:cubicBezTo>
                                  <a:pt x="3240" y="300"/>
                                  <a:pt x="3210" y="750"/>
                                  <a:pt x="3090" y="1050"/>
                                </a:cubicBezTo>
                                <a:cubicBezTo>
                                  <a:pt x="2970" y="1350"/>
                                  <a:pt x="2970" y="1800"/>
                                  <a:pt x="2730" y="1950"/>
                                </a:cubicBezTo>
                                <a:cubicBezTo>
                                  <a:pt x="2490" y="2100"/>
                                  <a:pt x="1950" y="1890"/>
                                  <a:pt x="1650" y="1950"/>
                                </a:cubicBezTo>
                                <a:cubicBezTo>
                                  <a:pt x="1350" y="2010"/>
                                  <a:pt x="1200" y="2130"/>
                                  <a:pt x="930" y="2310"/>
                                </a:cubicBezTo>
                                <a:cubicBezTo>
                                  <a:pt x="660" y="2490"/>
                                  <a:pt x="60" y="2910"/>
                                  <a:pt x="30" y="3030"/>
                                </a:cubicBezTo>
                                <a:cubicBezTo>
                                  <a:pt x="0" y="3150"/>
                                  <a:pt x="540" y="3060"/>
                                  <a:pt x="750" y="3030"/>
                                </a:cubicBezTo>
                                <a:cubicBezTo>
                                  <a:pt x="960" y="3000"/>
                                  <a:pt x="1140" y="2940"/>
                                  <a:pt x="1290" y="2850"/>
                                </a:cubicBezTo>
                                <a:cubicBezTo>
                                  <a:pt x="1440" y="2760"/>
                                  <a:pt x="1470" y="2610"/>
                                  <a:pt x="1650" y="2490"/>
                                </a:cubicBezTo>
                                <a:cubicBezTo>
                                  <a:pt x="1830" y="2370"/>
                                  <a:pt x="2160" y="2190"/>
                                  <a:pt x="2370" y="2130"/>
                                </a:cubicBezTo>
                                <a:cubicBezTo>
                                  <a:pt x="2580" y="2070"/>
                                  <a:pt x="2700" y="2250"/>
                                  <a:pt x="2910" y="2130"/>
                                </a:cubicBezTo>
                                <a:cubicBezTo>
                                  <a:pt x="3120" y="2010"/>
                                  <a:pt x="3450" y="1650"/>
                                  <a:pt x="3630" y="1410"/>
                                </a:cubicBezTo>
                                <a:cubicBezTo>
                                  <a:pt x="3810" y="1170"/>
                                  <a:pt x="3810" y="870"/>
                                  <a:pt x="3990" y="690"/>
                                </a:cubicBezTo>
                                <a:cubicBezTo>
                                  <a:pt x="4170" y="510"/>
                                  <a:pt x="4500" y="360"/>
                                  <a:pt x="4710" y="330"/>
                                </a:cubicBezTo>
                                <a:cubicBezTo>
                                  <a:pt x="4920" y="300"/>
                                  <a:pt x="5100" y="450"/>
                                  <a:pt x="5250" y="510"/>
                                </a:cubicBezTo>
                                <a:cubicBezTo>
                                  <a:pt x="5400" y="570"/>
                                  <a:pt x="5640" y="750"/>
                                  <a:pt x="5610" y="690"/>
                                </a:cubicBezTo>
                                <a:cubicBezTo>
                                  <a:pt x="5580" y="630"/>
                                  <a:pt x="5280" y="240"/>
                                  <a:pt x="5070" y="150"/>
                                </a:cubicBezTo>
                                <a:cubicBezTo>
                                  <a:pt x="4860" y="60"/>
                                  <a:pt x="4620" y="150"/>
                                  <a:pt x="4350" y="1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040" y="2705040"/>
                            <a:ext cx="1466280" cy="165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610">
                                <a:moveTo>
                                  <a:pt x="2220" y="60"/>
                                </a:moveTo>
                                <a:cubicBezTo>
                                  <a:pt x="2190" y="0"/>
                                  <a:pt x="2100" y="330"/>
                                  <a:pt x="2040" y="420"/>
                                </a:cubicBezTo>
                                <a:cubicBezTo>
                                  <a:pt x="1980" y="510"/>
                                  <a:pt x="1920" y="510"/>
                                  <a:pt x="1860" y="600"/>
                                </a:cubicBezTo>
                                <a:cubicBezTo>
                                  <a:pt x="1800" y="690"/>
                                  <a:pt x="1800" y="840"/>
                                  <a:pt x="1680" y="960"/>
                                </a:cubicBezTo>
                                <a:cubicBezTo>
                                  <a:pt x="1560" y="1080"/>
                                  <a:pt x="1320" y="1170"/>
                                  <a:pt x="1140" y="1320"/>
                                </a:cubicBezTo>
                                <a:cubicBezTo>
                                  <a:pt x="960" y="1470"/>
                                  <a:pt x="750" y="1710"/>
                                  <a:pt x="600" y="1860"/>
                                </a:cubicBezTo>
                                <a:cubicBezTo>
                                  <a:pt x="450" y="2010"/>
                                  <a:pt x="330" y="2100"/>
                                  <a:pt x="240" y="2220"/>
                                </a:cubicBezTo>
                                <a:cubicBezTo>
                                  <a:pt x="150" y="2340"/>
                                  <a:pt x="0" y="2610"/>
                                  <a:pt x="60" y="2580"/>
                                </a:cubicBezTo>
                                <a:cubicBezTo>
                                  <a:pt x="120" y="2550"/>
                                  <a:pt x="420" y="2190"/>
                                  <a:pt x="600" y="2040"/>
                                </a:cubicBezTo>
                                <a:cubicBezTo>
                                  <a:pt x="780" y="1890"/>
                                  <a:pt x="960" y="1830"/>
                                  <a:pt x="1140" y="1680"/>
                                </a:cubicBezTo>
                                <a:cubicBezTo>
                                  <a:pt x="1320" y="1530"/>
                                  <a:pt x="1500" y="1290"/>
                                  <a:pt x="1680" y="1140"/>
                                </a:cubicBezTo>
                                <a:cubicBezTo>
                                  <a:pt x="1860" y="990"/>
                                  <a:pt x="2130" y="960"/>
                                  <a:pt x="2220" y="780"/>
                                </a:cubicBezTo>
                                <a:cubicBezTo>
                                  <a:pt x="2310" y="600"/>
                                  <a:pt x="2250" y="120"/>
                                  <a:pt x="2220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3085560" cy="64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0230">
                                <a:moveTo>
                                  <a:pt x="360" y="1290"/>
                                </a:moveTo>
                                <a:cubicBezTo>
                                  <a:pt x="570" y="0"/>
                                  <a:pt x="1320" y="1200"/>
                                  <a:pt x="1620" y="1290"/>
                                </a:cubicBezTo>
                                <a:cubicBezTo>
                                  <a:pt x="1920" y="1380"/>
                                  <a:pt x="2010" y="1560"/>
                                  <a:pt x="2160" y="1830"/>
                                </a:cubicBezTo>
                                <a:cubicBezTo>
                                  <a:pt x="2310" y="2100"/>
                                  <a:pt x="2400" y="2580"/>
                                  <a:pt x="2520" y="2910"/>
                                </a:cubicBezTo>
                                <a:cubicBezTo>
                                  <a:pt x="2640" y="3240"/>
                                  <a:pt x="2790" y="3450"/>
                                  <a:pt x="2880" y="3810"/>
                                </a:cubicBezTo>
                                <a:cubicBezTo>
                                  <a:pt x="2970" y="4170"/>
                                  <a:pt x="3090" y="4710"/>
                                  <a:pt x="3060" y="5070"/>
                                </a:cubicBezTo>
                                <a:cubicBezTo>
                                  <a:pt x="3030" y="5430"/>
                                  <a:pt x="3000" y="5760"/>
                                  <a:pt x="2700" y="5970"/>
                                </a:cubicBezTo>
                                <a:cubicBezTo>
                                  <a:pt x="2400" y="6180"/>
                                  <a:pt x="1560" y="6180"/>
                                  <a:pt x="1260" y="6330"/>
                                </a:cubicBezTo>
                                <a:cubicBezTo>
                                  <a:pt x="960" y="6480"/>
                                  <a:pt x="510" y="6750"/>
                                  <a:pt x="900" y="6870"/>
                                </a:cubicBezTo>
                                <a:cubicBezTo>
                                  <a:pt x="1290" y="6990"/>
                                  <a:pt x="3030" y="7050"/>
                                  <a:pt x="3600" y="7050"/>
                                </a:cubicBezTo>
                                <a:cubicBezTo>
                                  <a:pt x="4170" y="7050"/>
                                  <a:pt x="4110" y="6930"/>
                                  <a:pt x="4320" y="6870"/>
                                </a:cubicBezTo>
                                <a:cubicBezTo>
                                  <a:pt x="4530" y="6810"/>
                                  <a:pt x="4860" y="6570"/>
                                  <a:pt x="4860" y="6690"/>
                                </a:cubicBezTo>
                                <a:cubicBezTo>
                                  <a:pt x="4860" y="6810"/>
                                  <a:pt x="4710" y="7290"/>
                                  <a:pt x="4320" y="7590"/>
                                </a:cubicBezTo>
                                <a:cubicBezTo>
                                  <a:pt x="3930" y="7890"/>
                                  <a:pt x="3180" y="8250"/>
                                  <a:pt x="2520" y="8490"/>
                                </a:cubicBezTo>
                                <a:cubicBezTo>
                                  <a:pt x="1860" y="8730"/>
                                  <a:pt x="720" y="10230"/>
                                  <a:pt x="360" y="9030"/>
                                </a:cubicBezTo>
                                <a:cubicBezTo>
                                  <a:pt x="0" y="7830"/>
                                  <a:pt x="150" y="2580"/>
                                  <a:pt x="360" y="12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8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7480"/>
                            <a:ext cx="227880" cy="75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89.8pt;width:778.45pt;height:597.85pt" coordorigin="-1359,-1796" coordsize="15569,11957">
                <v:shape id="shape_0" coordsize="8997,7894" path="m1454,110c1472,136,1493,161,1508,190c1520,215,1514,250,1534,270c1553,289,1587,288,1614,297c1688,516,1676,401,1641,644c1658,759,1687,873,1694,990c1700,1107,1636,1224,1614,1337c1606,1377,1577,1628,1534,1657c1164,1901,1718,1544,1374,1737c1194,1837,1201,1863,1001,1924c948,1939,827,1982,761,2004c734,2012,681,2030,681,2030c454,2182,805,1956,441,2137c339,2187,248,2246,148,2297c83,2487,125,2410,41,2537c0,2775,0,2696,41,3017c41,3019,82,3189,94,3204c113,3229,147,3239,174,3257c115,3856,110,3837,148,4670c156,4856,200,5033,388,5097c532,5314,343,5066,521,5204c580,5250,647,5296,681,5364c713,5429,726,5482,788,5524c820,5545,861,5554,894,5577c1093,5719,817,5607,1134,5764c1243,5818,1250,5813,1348,5897c1376,5921,1398,5952,1428,5977c1452,5997,1483,6009,1508,6030c1546,6062,1574,6105,1614,6137c1663,6177,1774,6244,1774,6244c1896,6427,1819,6384,1961,6430c1978,6448,1990,6475,2014,6484c2098,6515,2193,6514,2281,6537c2426,6633,2602,6651,2761,6724c3088,6872,2867,6793,3054,6857c3134,6935,3185,6936,3294,6964c3400,7034,3510,7103,3614,7177c3634,7191,3648,7213,3668,7230c3702,7258,3737,7284,3774,7310c3826,7346,3888,7372,3934,7417c3952,7434,3967,7455,3988,7470c4020,7492,4060,7502,4094,7524c4191,7585,4251,7647,4361,7684c4370,7710,4365,7746,4388,7764c4416,7786,4459,7780,4494,7790c4521,7797,4547,7808,4574,7817c4783,7807,5139,7894,5321,7710c5294,7692,5270,7669,5241,7657c5189,7634,5081,7604,5081,7604c5045,7568,5001,7539,4974,7497c4956,7470,4945,7437,4921,7417c4899,7399,4868,7392,4841,7390c4699,7375,4556,7372,4414,7364c4360,7346,4293,7349,4254,7310c4138,7194,4021,7104,3908,6990c3899,6963,3881,6938,3881,6910c3881,6785,3946,6650,3988,6537c4007,6484,3990,6401,4041,6377c4076,6359,4114,6345,4148,6324c4185,6300,4214,6263,4254,6244c4286,6227,4325,6226,4361,6217c4424,6174,4481,6121,4548,6084c4572,6070,4603,6070,4628,6057c4673,6031,4896,5896,4948,5844c5061,5729,5168,5620,5268,5497c5327,5422,5348,5336,5401,5257c5444,5083,5465,5001,5561,4857c5583,4519,5496,4448,5748,4324c5845,4341,5943,4356,6041,4377c6068,4382,6101,4384,6121,4404c6166,4449,6228,4564,6228,4564c6272,4697,6309,4793,6388,4910c6396,4972,6395,5036,6414,5097c6423,5127,6457,5146,6468,5177c6499,5271,6501,5372,6521,5470c6524,5584,6583,6412,6521,6724c6509,6781,6447,6815,6414,6857c6393,6881,6373,6907,6361,6937c6338,6988,6348,7057,6308,7097c6240,7163,6204,7220,6174,7310c6200,7319,6228,7348,6254,7337c6300,7317,6315,7252,6361,7230c6396,7212,6432,7194,6468,7177c6503,7123,6553,7077,6574,7017c6583,6990,6583,6958,6601,6937c6621,6912,6654,6901,6681,6884c6730,6736,6827,6627,6921,6510c6940,6484,6952,6454,6974,6430c7134,6247,7071,6344,7241,6190c7376,6066,7500,5934,7641,5817c7665,5796,7696,5785,7721,5764c7812,5683,7900,5584,7988,5497c8014,5470,8036,5437,8068,5417c8094,5399,8123,5384,8148,5364c8167,5348,8180,5325,8201,5310c8252,5271,8316,5249,8361,5204c8433,5130,8458,5076,8548,5017c8588,4809,8656,4605,8841,4484c8930,4304,8929,4156,8948,3950c8974,3290,8995,2810,8974,2137c8961,1345,8997,746,8894,30c7990,43,7161,89,6281,4c5046,31,3805,0,2574,84c2100,58,2212,22,1934,84c1787,116,1570,226,1454,110xe" fillcolor="#99cc00" stroked="f" o:allowincell="f" style="position:absolute;left:5211;top:-1719;width:8995;height:7892;mso-wrap-style:none;v-text-anchor:middle">
                  <v:fill o:detectmouseclick="t" type="solid" color2="#6633ff"/>
                  <v:stroke color="#3465a4" joinstyle="round" endcap="flat"/>
                  <w10:wrap type="none"/>
                </v:shape>
                <v:shape id="shape_0" coordsize="3420,2700" path="m0,0l720,360l1440,900l2160,1440l2340,1980l3060,2160l3420,2340l2340,2700l1440,2700l900,2160l360,1620l0,540l0,0xe" stroked="f" o:allowincell="f" style="position:absolute;left:5841;top:4041;width:3418;height:2698;mso-wrap-style:none;v-text-anchor:middle">
                  <v:imagedata r:id="rId5" o:detectmouseclick="t"/>
                  <v:stroke color="#3465a4" joinstyle="round" endcap="flat"/>
                  <w10:wrap type="none"/>
                </v:shape>
                <v:shape id="shape_0" coordsize="2935,2160" path="m0,106c62,115,126,114,186,133c216,142,237,171,266,186c291,198,319,204,346,213c451,316,341,223,480,293c508,307,535,325,560,346c579,361,590,388,613,400c663,425,726,421,773,453c799,470,826,488,853,506c974,686,915,620,1013,720c1038,794,1081,881,1013,960c975,1002,906,995,853,1013c826,1021,799,1031,773,1040c746,1048,719,1057,693,1066c666,1074,613,1093,613,1093c530,1175,443,1241,346,1306c337,1332,307,1360,320,1386c332,1411,372,1406,400,1413c536,1443,732,1439,853,1520c879,1537,903,1560,933,1573c984,1595,1093,1626,1093,1626c1225,1761,1054,1603,1226,1706c1268,1731,1308,1802,1333,1840c1350,1911,1368,1982,1386,2053c1394,2088,1413,2160,1413,2160c1542,2072,1692,2049,1840,2000c1866,1991,1893,1982,1920,1973c1946,1964,2000,1946,2000,1946c2154,1791,2003,1918,2160,1840c2188,1825,2209,1795,2240,1786c2326,1759,2420,1761,2506,1733c2559,1715,2666,1680,2666,1680c2684,1662,2698,1639,2720,1626c2744,1611,2780,1619,2800,1600c2819,1580,2811,1544,2826,1520c2839,1498,2862,1484,2880,1466c2888,1284,2935,676,2880,453c2853,345,2687,317,2613,293c2586,284,2559,274,2533,266c2506,257,2453,240,2453,240c2213,0,2121,100,1680,80c1121,23,560,106,0,106xe" fillcolor="#99cc00" stroked="f" o:allowincell="f" style="position:absolute;left:3759;top:-1796;width:2933;height:2158;mso-wrap-style:none;v-text-anchor:middle">
                  <v:fill o:detectmouseclick="t" type="solid" color2="#6633ff"/>
                  <v:stroke color="#3465a4" joinstyle="round" endcap="flat"/>
                  <w10:wrap type="none"/>
                </v:shape>
                <v:shape id="shape_0" coordsize="2372,2408" path="m2155,2328c2146,2248,2150,2165,2129,2088c2122,2063,2090,2053,2075,2034c2055,2009,2036,1982,2022,1954c1960,1831,1958,1656,1942,1528c1969,1393,2016,1151,1862,1074c1829,1057,1790,1056,1755,1048c1393,1098,1677,1011,1515,1154c1466,1196,1355,1261,1355,1261c1266,1252,1177,1247,1089,1234c1061,1229,1028,1227,1009,1208c989,1188,991,1154,982,1128c999,959,1004,788,1035,621c1040,589,1089,573,1089,541c1089,449,981,447,929,434c819,271,940,415,795,328c773,314,762,289,742,274c690,235,626,213,582,168c564,150,551,125,529,114c496,97,457,95,422,88c377,78,332,72,289,61c234,46,129,8,129,8c93,16,36,0,22,34c0,83,35,141,49,194c69,275,112,351,129,434c149,537,171,654,209,754c222,791,248,823,262,861c290,937,282,1025,315,1101c324,1124,353,1133,369,1154c477,1297,514,1403,662,1501c730,1704,629,1459,769,1634c786,1655,777,1692,795,1714c814,1739,850,1747,875,1768c1072,1933,842,1773,1035,1901c1053,1927,1066,1958,1089,1981c1226,2117,1117,1956,1222,2088c1241,2113,1253,2143,1275,2168c1316,2215,1349,2281,1409,2301c1543,2345,1672,2373,1809,2408c1906,2399,2006,2401,2102,2381c2372,2323,2162,2328,2155,2328xe" fillcolor="#99cc00" stroked="f" o:allowincell="f" style="position:absolute;left:5950;top:4356;width:2370;height:2406;mso-wrap-style:none;v-text-anchor:middle">
                  <v:fill o:detectmouseclick="t" type="solid" color2="#6633ff"/>
                  <v:stroke color="#3465a4" joinstyle="round" endcap="flat"/>
                  <w10:wrap type="none"/>
                </v:shape>
                <v:shape id="shape_0" coordsize="5010,9180" path="m0,9180c540,9075,1080,8970,1440,8820c1800,8670,1770,8550,2160,8280c2550,8010,3330,7410,3780,7200c4230,6990,4710,7290,4860,7020c5010,6750,4920,5880,4680,5580c4440,5280,3810,5430,3420,5220c3030,5010,2580,4620,2340,4320c2100,4020,2100,3690,1980,3420c1860,3150,1830,2910,1620,2700c1410,2490,930,2310,720,2160c510,2010,330,1950,360,1800c390,1650,780,1350,900,1260c1020,1170,1020,1290,1080,1260c1140,1230,1260,1140,1260,1080c1260,1020,1230,900,1080,900c930,900,510,1080,360,1080c210,1080,210,1020,180,900c150,780,150,480,180,360c210,240,300,240,360,180c420,120,480,60,540,0e" stroked="t" o:allowincell="f" style="position:absolute;left:-998;top:-1538;width:5008;height:917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1980,5670" path="m0,5670c480,5595,960,5520,1260,5310c1560,5100,1680,4710,1800,4410c1920,4110,1980,3750,1980,3510c1980,3270,1860,3210,1800,2970c1740,2730,1680,2310,1620,2070c1560,1830,1620,1710,1440,1530c1260,1350,750,1140,540,990c330,840,180,780,180,630c180,480,510,180,540,90c570,0,450,90,360,90c270,90,135,90,0,90e" stroked="t" o:allowincell="f" style="position:absolute;left:-998;top:-368;width:1978;height:566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1680,3060" path="m0,3060c600,2745,1200,2430,1440,2160c1680,1890,1440,1650,1440,1440c1440,1230,1590,1080,1440,900c1290,720,780,510,540,360c300,210,150,105,0,0e" stroked="t" o:allowincell="f" style="position:absolute;left:-998;top:441;width:1678;height:305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1470,1620" path="m0,1620c525,1425,1050,1230,1260,1080c1470,930,1470,900,1260,720c1050,540,525,270,0,0e" stroked="t" o:allowincell="f" style="position:absolute;left:-998;top:621;width:1468;height:161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6480,6180" path="m360,0c180,870,0,1740,360,2340c720,2940,2010,3420,2520,3600c3030,3780,3120,3390,3420,3420c3720,3450,4110,3570,4320,3780c4530,3990,4650,4380,4680,4680c4710,4980,4530,5370,4500,5580c4470,5790,4500,5850,4500,5940c4500,6030,4440,6180,4500,6120c4560,6060,4650,5790,4860,5580c5070,5370,5550,5070,5760,4860c5970,4650,6030,4470,6120,4320c6210,4170,6240,4050,6300,3960c6360,3870,6420,3825,6480,3780e" stroked="t" o:allowincell="f" style="position:absolute;left:7641;top:-1538;width:6478;height:617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3600,5670" path="m3600,3420c3405,3750,3210,4080,3060,4320c2910,4560,2880,4680,2700,4860c2520,5040,2130,5280,1980,5400c1830,5520,1800,5670,1800,5580c1800,5490,1890,5130,1980,4860c2070,4590,2370,4320,2340,3960c2310,3600,2130,3000,1800,2700c1470,2400,660,2610,360,2160c60,1710,30,855,0,0e" stroked="t" o:allowincell="f" style="position:absolute;left:10521;top:-1538;width:3598;height:566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1710,5250" path="m1710,3060c1515,3465,1320,3870,1170,4140c1020,4410,990,4500,810,4680c630,4860,180,5190,90,5220c0,5250,180,5040,270,4860c360,4680,510,4350,630,4140c750,3930,900,3870,990,3600c1080,3330,1290,2910,1170,2520c1050,2130,300,1680,270,1260c240,840,870,210,990,0e" stroked="t" o:allowincell="f" style="position:absolute;left:12411;top:-1538;width:1708;height:524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8580,6510" path="m2460,180c2520,330,2760,660,2820,900c2880,1140,2820,1320,2820,1620c2820,1920,2640,2370,2820,2700c3000,3030,3630,3390,3900,3600c4170,3810,4140,3810,4440,3960c4740,4110,5400,4410,5700,4500c6000,4590,6060,4500,6240,4500c6420,4500,6780,4380,6780,4500c6780,4620,6570,5130,6240,5220c5910,5310,5280,5220,4800,5040c4320,4860,3750,4260,3360,4140c2970,4020,2700,4140,2460,4320c2220,4500,2100,4950,1920,5220c1740,5490,1620,5790,1380,5940c1140,6090,690,6030,480,6120c270,6210,0,6450,120,6480c240,6510,930,6360,1200,6300c1470,6240,1530,6300,1740,6120c1950,5940,2190,5400,2460,5220c2730,5040,3030,4950,3360,5040c3690,5130,4020,5580,4440,5760c4860,5940,5460,6210,5880,6120c6300,6030,6570,5460,6960,5220c7350,4980,7950,4800,8220,4680c8490,4560,8580,4560,8580,4500c8580,4440,8370,4350,8220,4320c8070,4290,7830,4380,7680,4320c7530,4260,7500,3990,7320,3960c7140,3930,6720,4080,6600,4140c6480,4200,6720,4290,6600,4320c6480,4350,6210,4410,5880,4320c5550,4230,4950,3960,4620,3780c4290,3600,4080,3480,3900,3240c3720,3000,3660,2610,3540,2340c3420,2070,3270,1920,3180,1620c3090,1320,3090,780,3000,540c2910,300,2730,270,2640,180c2550,90,2490,0,2460,0c2430,0,2400,30,2460,180xe" stroked="f" o:allowincell="f" style="position:absolute;left:2301;top:2961;width:8578;height:6508;mso-wrap-style:none;v-text-anchor:middle">
                  <v:imagedata r:id="rId6" o:detectmouseclick="t"/>
                  <v:stroke color="#3465a4" joinstyle="round" endcap="flat"/>
                  <w10:wrap type="none"/>
                </v:shape>
                <v:shape id="shape_0" coordsize="5580,3960" path="m0,720c1092,1266,821,1568,1106,1229c1997,1811,1947,2146,1986,1736l3420,1620c4339,700,4390,301,4306,803l4860,180l5400,0l5580,0l5040,1620c5160,2220,5259,2824,5400,3420c5405,3445,5452,3363,5452,3363l5040,3960c3228,3416,3724,3022,3212,3443l2340,2520l1260,1980l360,1260l0,900l0,720xe" fillcolor="#ccffff" stroked="f" o:allowincell="f" style="position:absolute;left:5481;top:2601;width:5578;height:3958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5460,3480" path="m180,720c300,750,570,840,720,900c870,960,930,990,1080,1080c1230,1170,1440,1350,1620,1440c1800,1530,1980,1620,2160,1620c2340,1620,2580,1500,2700,1440c2820,1380,2790,1350,2880,1260c2970,1170,3090,990,3240,900c3390,810,3630,810,3780,720c3930,630,3960,450,4140,360c4320,270,4650,240,4860,180c5070,120,5340,0,5400,0c5460,0,5250,120,5220,180c5190,240,5220,300,5220,360c5220,420,5250,420,5220,540c5190,660,5130,930,5040,1080c4950,1230,4830,1320,4680,1440c4530,1560,4290,1710,4140,1800c3990,1890,3840,1920,3780,1980c3720,2040,3810,2100,3780,2160c3750,2220,3600,2250,3600,2340c3600,2430,3690,2580,3780,2700c3870,2820,3990,3000,4140,3060c4290,3120,4590,3030,4680,3060c4770,3090,4590,3210,4680,3240c4770,3270,5190,3210,5220,3240c5250,3270,5040,3390,4860,3420c4680,3450,4350,3480,4140,3420c3930,3360,3810,3210,3600,3060c3390,2910,3060,2670,2880,2520c2700,2370,2670,2250,2520,2160c2370,2070,2160,2040,1980,1980c1800,1920,1590,1860,1440,1800c1290,1740,1170,1680,1080,1620c990,1560,960,1500,900,1440c840,1380,810,1320,720,1260c630,1200,450,1140,360,1080c270,1020,240,960,180,900c120,840,0,750,0,720c0,690,60,690,180,720xe" stroked="f" o:allowincell="f" style="position:absolute;left:5481;top:2601;width:5458;height:3478;mso-wrap-style:none;v-text-anchor:middle">
                  <v:imagedata r:id="rId7" o:detectmouseclick="t"/>
                  <v:stroke color="#3465a4" joinstyle="round" endcap="flat"/>
                  <w10:wrap type="none"/>
                </v:shape>
                <v:shape id="shape_0" coordsize="1080,720" path="m0,0l1080,180l1080,720l0,180l0,0xe" fillcolor="#99cc00" stroked="f" o:allowincell="f" style="position:absolute;left:3681;top:2781;width:1078;height:718;mso-wrap-style:none;v-text-anchor:middle">
                  <v:fill o:detectmouseclick="t" type="solid" color2="#6633ff"/>
                  <v:stroke color="#3465a4" joinstyle="round" endcap="flat"/>
                  <w10:wrap type="none"/>
                </v:shape>
                <v:shape id="shape_0" coordsize="4590,3660" path="m240,0c120,135,0,270,60,360c120,450,420,480,600,540c780,600,1050,570,1140,720c1230,870,1140,1230,1140,1440c1140,1650,990,1740,1140,1980c1290,2220,1650,2640,2040,2880c2430,3120,3090,3330,3480,3420c3870,3510,4230,3660,4380,3420c4530,3180,4590,2340,4380,1980c4170,1620,3300,1500,3120,1260c2940,1020,3270,750,3300,540c3330,330,3300,90,3300,0e" stroked="t" o:allowincell="f" style="position:absolute;left:21;top:-1538;width:4588;height:365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1380,1290" path="m0,0c165,195,330,390,360,540c390,690,180,780,180,900c180,1020,180,1290,360,1260c540,1230,1140,930,1260,720c1380,510,1110,120,1080,0e" stroked="t" o:allowincell="f" style="position:absolute;left:4941;top:-1538;width:1378;height:128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1680,1800" path="m0,0c210,255,420,510,540,720c660,930,630,1080,720,1260c810,1440,930,1800,1080,1800c1230,1800,1560,1560,1620,1260c1680,960,1470,210,1440,0e" stroked="t" o:allowincell="f" style="position:absolute;left:1161;top:-1538;width:1678;height:1798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f" o:allowincell="f" style="position:absolute;left:-279;top:720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Black" w:hAnsi="Arial Black" w:eastAsia="Times New Roman" w:cs="Times New Roman"/>
                            <w:color w:val="FF0000"/>
                            <w:lang w:val="en-GB" w:eastAsia="zxx" w:bidi="zxx"/>
                          </w:rPr>
                          <w:t>50m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#99cc00" stroked="f" o:allowincell="f" style="position:absolute;left:2420;top:144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Black" w:hAnsi="Arial Black" w:eastAsia="Times New Roman" w:cs="Times New Roman"/>
                            <w:color w:val="FF0000"/>
                            <w:lang w:val="en-GB" w:eastAsia="zxx" w:bidi="zxx"/>
                          </w:rPr>
                          <w:t>50m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#99cc00" stroked="f" o:allowincell="f" style="position:absolute;left:8720;top:144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Black" w:hAnsi="Arial Black" w:eastAsia="Times New Roman" w:cs="Times New Roman"/>
                            <w:color w:val="FF0000"/>
                            <w:lang w:val="en-GB" w:eastAsia="zxx" w:bidi="zxx"/>
                          </w:rPr>
                          <w:t>50m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#99cc00" stroked="f" o:allowincell="f" style="position:absolute;left:-638;top:2883;width:978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Black" w:hAnsi="Arial Black" w:eastAsia="Times New Roman" w:cs="Times New Roman"/>
                            <w:color w:val="FF0000"/>
                            <w:lang w:val="en-GB" w:eastAsia="zxx" w:bidi="zxx"/>
                          </w:rPr>
                          <w:t>150m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#99cc00" stroked="f" o:allowincell="f" style="position:absolute;left:12140;top:-715;width:978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Black" w:hAnsi="Arial Black" w:eastAsia="Times New Roman" w:cs="Times New Roman"/>
                            <w:color w:val="FF0000"/>
                            <w:lang w:val="en-GB" w:eastAsia="zxx" w:bidi="zxx"/>
                          </w:rPr>
                          <w:t>150m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#99cc00" stroked="f" o:allowincell="f" style="position:absolute;left:-638;top:4863;width:978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Black" w:hAnsi="Arial Black" w:eastAsia="Times New Roman" w:cs="Times New Roman"/>
                            <w:color w:val="FF0000"/>
                            <w:lang w:val="en-GB" w:eastAsia="zxx" w:bidi="zxx"/>
                          </w:rPr>
                          <w:t>100m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#99cc00" stroked="f" o:allowincell="f" style="position:absolute;left:1520;top:-715;width:978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Black" w:hAnsi="Arial Black" w:eastAsia="Times New Roman" w:cs="Times New Roman"/>
                            <w:color w:val="FF0000"/>
                            <w:lang w:val="en-GB" w:eastAsia="zxx" w:bidi="zxx"/>
                          </w:rPr>
                          <w:t>100m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#99cc00" stroked="f" o:allowincell="f" style="position:absolute;left:10340;top:-176;width:978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Black" w:hAnsi="Arial Black" w:eastAsia="Times New Roman" w:cs="Times New Roman"/>
                            <w:color w:val="FF0000"/>
                            <w:lang w:val="en-GB" w:eastAsia="zxx" w:bidi="zxx"/>
                          </w:rPr>
                          <w:t>100m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#99cc00" stroked="f" o:allowincell="f" style="position:absolute;left:-818;top:1803;width:978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 Black" w:hAnsi="Arial Black" w:eastAsia="Times New Roman" w:cs="Times New Roman"/>
                            <w:color w:val="FF0000"/>
                            <w:lang w:val="en-GB" w:eastAsia="zxx" w:bidi="zxx"/>
                          </w:rPr>
                          <w:t>200m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coordsize="1050,3240" path="m660,2010c660,1710,780,1470,840,1290c900,1110,1050,1110,1020,930c990,750,780,360,660,210c540,60,390,0,300,30c210,60,150,60,120,390c90,720,120,1590,120,2010c120,2430,0,2730,120,2910c240,3090,750,3240,840,3090c930,2940,660,2310,660,2010xe" fillcolor="#99cc00" stroked="f" o:allowincell="f" style="position:absolute;left:4461;top:3034;width:1048;height:3238;mso-wrap-style:none;v-text-anchor:middle">
                  <v:fill o:detectmouseclick="t" type="solid" color2="#6633ff"/>
                  <v:stroke color="#3465a4" joinstyle="round" endcap="flat"/>
                  <w10:wrap type="none"/>
                </v:shape>
                <v:shape id="shape_0" coordsize="4170,2940" path="m540,900c720,930,870,870,1080,900c1290,930,1470,1020,1800,1080c2130,1140,2790,1290,3060,1260c3330,1230,3330,1050,3420,900c3510,750,3540,480,3600,360c3660,240,3750,0,3780,180c3810,360,3750,1140,3780,1440c3810,1740,3900,1800,3960,1980c4020,2160,4110,2370,4140,2520c4170,2670,4170,2820,4140,2880c4110,2940,4020,2910,3960,2880c3900,2850,3840,2820,3780,2700c3720,2580,3750,2340,3600,2160c3450,1980,3180,1740,2880,1620c2580,1500,2190,1500,1800,1440c1410,1380,840,1380,540,1260c240,1140,0,780,0,720c0,660,360,870,540,900xe" fillcolor="#ccffff" stroked="f" o:allowincell="f" style="position:absolute;left:1521;top:1444;width:4168;height:2938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3720,4080" path="m0,240c0,360,120,570,180,780c240,990,270,1260,360,1500c450,1740,600,1980,720,2220c840,2460,870,2730,1080,2940c1290,3150,1650,3300,1980,3480c2310,3660,2850,3960,3060,4020c3270,4080,3150,3930,3240,3840c3330,3750,3720,3540,3600,3480c3480,3420,2850,3600,2520,3480c2190,3360,1860,2970,1620,2760c1380,2550,1230,2520,1080,2220c930,1920,750,1200,720,960c690,720,870,840,900,780c930,720,1020,720,900,600c780,480,330,120,180,60c30,0,0,120,0,240xe" fillcolor="#ccffff" stroked="t" o:allowincell="f" style="position:absolute;left:5121;top:3364;width:3718;height:4078;mso-wrap-style:none;v-text-anchor:middle">
                  <v:fill o:detectmouseclick="t" type="solid" color2="#330000"/>
                  <v:stroke color="#ccffff" weight="9360" joinstyle="round" endcap="flat"/>
                  <w10:wrap type="none"/>
                </v:shape>
                <v:shape id="shape_0" coordsize="4620,1320" path="m4260,60c4080,60,3660,0,3360,60c3060,120,2730,360,2460,420c2190,480,1980,360,1740,420c1500,480,1230,690,1020,780c810,870,630,870,480,960c330,1050,0,1320,120,1320c240,1320,900,1080,1200,960c1500,840,1590,660,1920,600c2250,540,2940,660,3180,600c3420,540,3150,300,3360,240c3570,180,4260,270,4440,240c4620,210,4470,90,4440,60c4410,30,4440,60,4260,60xe" fillcolor="#ffff99" stroked="f" o:allowincell="f" style="position:absolute;left:9081;top:7384;width:4618;height:1318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5640,3150" path="m4350,150c4080,150,3660,0,3450,150c3240,300,3210,750,3090,1050c2970,1350,2970,1800,2730,1950c2490,2100,1950,1890,1650,1950c1350,2010,1200,2130,930,2310c660,2490,60,2910,30,3030c0,3150,540,3060,750,3030c960,3000,1140,2940,1290,2850c1440,2760,1470,2610,1650,2490c1830,2370,2160,2190,2370,2130c2580,2070,2700,2250,2910,2130c3120,2010,3450,1650,3630,1410c3810,1170,3810,870,3990,690c4170,510,4500,360,4710,330c4920,300,5100,450,5250,510c5400,570,5640,750,5610,690c5580,630,5280,240,5070,150c4860,60,4620,150,4350,150xe" fillcolor="#ffff99" stroked="f" o:allowincell="f" style="position:absolute;left:801;top:6874;width:5608;height:3208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2310,2610" path="m2220,60c2190,0,2100,330,2040,420c1980,510,1920,510,1860,600c1800,690,1800,840,1680,960c1560,1080,1320,1170,1140,1320c960,1470,750,1710,600,1860c450,2010,330,2100,240,2220c150,2340,0,2610,60,2580c120,2550,420,2190,600,2040c780,1890,960,1830,1140,1680c1320,1530,1500,1290,1680,1140c1860,990,2130,960,2220,780c2310,600,2250,120,2220,60xe" fillcolor="#ffff99" stroked="f" o:allowincell="f" style="position:absolute;left:11901;top:2464;width:2308;height:2608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4860,10230" path="m360,1290c570,0,1320,1200,1620,1290c1920,1380,2010,1560,2160,1830c2310,2100,2400,2580,2520,2910c2640,3240,2790,3450,2880,3810c2970,4170,3090,4710,3060,5070c3030,5430,3000,5760,2700,5970c2400,6180,1560,6180,1260,6330c960,6480,510,6750,900,6870c1290,6990,3030,7050,3600,7050c4170,7050,4110,6930,4320,6870c4530,6810,4860,6570,4860,6690c4860,6810,4710,7290,4320,7590c3930,7890,3180,8250,2520,8490c1860,8730,720,10230,360,9030c0,7830,150,2580,360,1290xe" fillcolor="olive" stroked="f" o:allowincell="f" style="position:absolute;left:-1359;top:-175;width:4858;height:10228;mso-wrap-style:none;v-text-anchor:middle">
                  <v:fill o:detectmouseclick="t" type="solid" color2="#7f7fff" opacity="0.5"/>
                  <v:stroke color="#3465a4" joinstyle="round" endcap="flat"/>
                  <w10:wrap type="none"/>
                </v:shape>
                <v:rect id="shape_0" fillcolor="white" stroked="f" o:allowincell="f" style="position:absolute;left:-1306;top:-1658;width:358;height:1181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8665</wp:posOffset>
                </wp:positionH>
                <wp:positionV relativeFrom="paragraph">
                  <wp:posOffset>6289040</wp:posOffset>
                </wp:positionV>
                <wp:extent cx="98298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8.95pt;margin-top:495.2pt;width:77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23435</wp:posOffset>
                </wp:positionH>
                <wp:positionV relativeFrom="paragraph">
                  <wp:posOffset>-1254760</wp:posOffset>
                </wp:positionV>
                <wp:extent cx="4800600" cy="2400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0" h="3780">
                              <a:moveTo>
                                <a:pt x="420" y="210"/>
                              </a:moveTo>
                              <a:cubicBezTo>
                                <a:pt x="360" y="360"/>
                                <a:pt x="270" y="690"/>
                                <a:pt x="240" y="930"/>
                              </a:cubicBezTo>
                              <a:cubicBezTo>
                                <a:pt x="210" y="1170"/>
                                <a:pt x="180" y="1380"/>
                                <a:pt x="240" y="1650"/>
                              </a:cubicBezTo>
                              <a:cubicBezTo>
                                <a:pt x="300" y="1920"/>
                                <a:pt x="300" y="2400"/>
                                <a:pt x="600" y="2550"/>
                              </a:cubicBezTo>
                              <a:cubicBezTo>
                                <a:pt x="900" y="2700"/>
                                <a:pt x="1500" y="2490"/>
                                <a:pt x="2040" y="2550"/>
                              </a:cubicBezTo>
                              <a:cubicBezTo>
                                <a:pt x="2580" y="2610"/>
                                <a:pt x="3420" y="2790"/>
                                <a:pt x="3840" y="2910"/>
                              </a:cubicBezTo>
                              <a:cubicBezTo>
                                <a:pt x="4260" y="3030"/>
                                <a:pt x="4380" y="3150"/>
                                <a:pt x="4560" y="3270"/>
                              </a:cubicBezTo>
                              <a:cubicBezTo>
                                <a:pt x="4740" y="3390"/>
                                <a:pt x="4740" y="3780"/>
                                <a:pt x="4920" y="3630"/>
                              </a:cubicBezTo>
                              <a:cubicBezTo>
                                <a:pt x="5100" y="3480"/>
                                <a:pt x="5460" y="2730"/>
                                <a:pt x="5640" y="2370"/>
                              </a:cubicBezTo>
                              <a:cubicBezTo>
                                <a:pt x="5820" y="2010"/>
                                <a:pt x="5880" y="1710"/>
                                <a:pt x="6000" y="1470"/>
                              </a:cubicBezTo>
                              <a:cubicBezTo>
                                <a:pt x="6120" y="1230"/>
                                <a:pt x="6210" y="1050"/>
                                <a:pt x="6360" y="930"/>
                              </a:cubicBezTo>
                              <a:cubicBezTo>
                                <a:pt x="6510" y="810"/>
                                <a:pt x="6780" y="870"/>
                                <a:pt x="6900" y="750"/>
                              </a:cubicBezTo>
                              <a:cubicBezTo>
                                <a:pt x="7020" y="630"/>
                                <a:pt x="7560" y="330"/>
                                <a:pt x="7080" y="210"/>
                              </a:cubicBezTo>
                              <a:cubicBezTo>
                                <a:pt x="6600" y="90"/>
                                <a:pt x="5100" y="60"/>
                                <a:pt x="4020" y="30"/>
                              </a:cubicBezTo>
                              <a:cubicBezTo>
                                <a:pt x="2940" y="0"/>
                                <a:pt x="1200" y="0"/>
                                <a:pt x="600" y="30"/>
                              </a:cubicBezTo>
                              <a:cubicBezTo>
                                <a:pt x="0" y="60"/>
                                <a:pt x="480" y="60"/>
                                <a:pt x="420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0,3780" path="m420,210c360,360,270,690,240,930c210,1170,180,1380,240,1650c300,1920,300,2400,600,2550c900,2700,1500,2490,2040,2550c2580,2610,3420,2790,3840,2910c4260,3030,4380,3150,4560,3270c4740,3390,4740,3780,4920,3630c5100,3480,5460,2730,5640,2370c5820,2010,5880,1710,6000,1470c6120,1230,6210,1050,6360,930c6510,810,6780,870,6900,750c7020,630,7560,330,7080,210c6600,90,5100,60,4020,30c2940,0,1200,0,600,30c0,60,480,60,420,210xe" fillcolor="olive" stroked="f" o:allowincell="f" style="position:absolute;margin-left:364.05pt;margin-top:-98.8pt;width:377.95pt;height:188.95pt;mso-wrap-style:none;v-text-anchor:middle">
                <v:fill o:detectmouseclick="t" type="solid" color2="#7f7ff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1345</wp:posOffset>
                </wp:positionH>
                <wp:positionV relativeFrom="paragraph">
                  <wp:posOffset>-1140460</wp:posOffset>
                </wp:positionV>
                <wp:extent cx="96012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7.35pt;margin-top:-89.8pt;width:75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66835</wp:posOffset>
                </wp:positionH>
                <wp:positionV relativeFrom="paragraph">
                  <wp:posOffset>-1140460</wp:posOffset>
                </wp:positionV>
                <wp:extent cx="228600" cy="777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6.05pt;margin-top:-89.8pt;width:17.95pt;height:6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2135</wp:posOffset>
                </wp:positionH>
                <wp:positionV relativeFrom="paragraph">
                  <wp:posOffset>4117340</wp:posOffset>
                </wp:positionV>
                <wp:extent cx="2971165" cy="13709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370880"/>
                          <a:chOff x="0" y="0"/>
                          <a:chExt cx="2971080" cy="1370880"/>
                        </a:xfrm>
                      </wpg:grpSpPr>
                      <wpg:grpSp>
                        <wpg:cNvGrpSpPr/>
                        <wpg:grpSpPr>
                          <a:xfrm>
                            <a:off x="114840" y="1143720"/>
                            <a:ext cx="22852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0"/>
                              <a:ext cx="570960" cy="113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1422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096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3000" y="0"/>
                            <a:ext cx="14853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en-GB" w:eastAsia="zxx" w:bidi="zxx"/>
                                </w:rPr>
                                <w:t>El Cyc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2971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en-GB" w:eastAsia="zxx" w:bidi="zxx"/>
                                </w:rPr>
                                <w:t>0         1         2                   4k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05pt;margin-top:324.2pt;width:233.95pt;height:107.95pt" coordorigin="8901,6484" coordsize="4679,2159">
                <v:group id="shape_0" style="position:absolute;left:9082;top:8285;width:3599;height:179">
                  <v:rect id="shape_0" fillcolor="black" stroked="t" o:allowincell="f" style="position:absolute;left:9982;top:8285;width:898;height:17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82;top:8285;width:1798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9082;top:8285;width:899;height:179">
                    <v:rect id="shape_0" fillcolor="white" stroked="t" o:allowincell="f" style="position:absolute;left:9082;top:8285;width:178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9262;top:8285;width:178;height:17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442;top:8285;width:178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9622;top:8285;width:178;height:17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802;top:8285;width:178;height:1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10701;top:6484;width:233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Arial" w:hAnsi="Arial" w:eastAsia="Times New Roman" w:cs="Times New Roman"/>
                            <w:color w:val="auto"/>
                            <w:lang w:val="en-GB" w:eastAsia="zxx" w:bidi="zxx"/>
                          </w:rPr>
                          <w:t>El Cyc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1;top:7744;width:467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Times New Roman"/>
                            <w:color w:val="auto"/>
                            <w:lang w:val="en-GB" w:eastAsia="zxx" w:bidi="zxx"/>
                          </w:rPr>
                          <w:t>0         1         2                   4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4365</wp:posOffset>
                </wp:positionH>
                <wp:positionV relativeFrom="paragraph">
                  <wp:posOffset>-340360</wp:posOffset>
                </wp:positionV>
                <wp:extent cx="96012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-26.8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04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19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74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9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44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9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006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0.9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34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49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64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379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9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094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4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809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52435</wp:posOffset>
                </wp:positionH>
                <wp:positionV relativeFrom="paragraph">
                  <wp:posOffset>-911860</wp:posOffset>
                </wp:positionV>
                <wp:extent cx="571500" cy="7200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4.05pt;margin-top:-71.8pt;width:44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4365</wp:posOffset>
                </wp:positionH>
                <wp:positionV relativeFrom="paragraph">
                  <wp:posOffset>-911860</wp:posOffset>
                </wp:positionV>
                <wp:extent cx="96012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-71.8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4365</wp:posOffset>
                </wp:positionH>
                <wp:positionV relativeFrom="paragraph">
                  <wp:posOffset>231140</wp:posOffset>
                </wp:positionV>
                <wp:extent cx="96012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18.2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4365</wp:posOffset>
                </wp:positionH>
                <wp:positionV relativeFrom="paragraph">
                  <wp:posOffset>802640</wp:posOffset>
                </wp:positionV>
                <wp:extent cx="96012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63.2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4365</wp:posOffset>
                </wp:positionH>
                <wp:positionV relativeFrom="paragraph">
                  <wp:posOffset>1945640</wp:posOffset>
                </wp:positionV>
                <wp:extent cx="96012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153.2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4365</wp:posOffset>
                </wp:positionH>
                <wp:positionV relativeFrom="paragraph">
                  <wp:posOffset>1374140</wp:posOffset>
                </wp:positionV>
                <wp:extent cx="96012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108.2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4365</wp:posOffset>
                </wp:positionH>
                <wp:positionV relativeFrom="paragraph">
                  <wp:posOffset>2517140</wp:posOffset>
                </wp:positionV>
                <wp:extent cx="96012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198.2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4365</wp:posOffset>
                </wp:positionH>
                <wp:positionV relativeFrom="paragraph">
                  <wp:posOffset>3088640</wp:posOffset>
                </wp:positionV>
                <wp:extent cx="96012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243.2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4365</wp:posOffset>
                </wp:positionH>
                <wp:positionV relativeFrom="paragraph">
                  <wp:posOffset>3660140</wp:posOffset>
                </wp:positionV>
                <wp:extent cx="96012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288.2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4365</wp:posOffset>
                </wp:positionH>
                <wp:positionV relativeFrom="paragraph">
                  <wp:posOffset>4231640</wp:posOffset>
                </wp:positionV>
                <wp:extent cx="9601200" cy="571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333.2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4365</wp:posOffset>
                </wp:positionH>
                <wp:positionV relativeFrom="paragraph">
                  <wp:posOffset>4803140</wp:posOffset>
                </wp:positionV>
                <wp:extent cx="9601200" cy="571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378.2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4365</wp:posOffset>
                </wp:positionH>
                <wp:positionV relativeFrom="paragraph">
                  <wp:posOffset>5374640</wp:posOffset>
                </wp:positionV>
                <wp:extent cx="9601200" cy="5715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423.2pt;width:75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4365</wp:posOffset>
                </wp:positionH>
                <wp:positionV relativeFrom="paragraph">
                  <wp:posOffset>5946140</wp:posOffset>
                </wp:positionV>
                <wp:extent cx="96012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468.2pt;width:75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5765</wp:posOffset>
                </wp:positionH>
                <wp:positionV relativeFrom="paragraph">
                  <wp:posOffset>5946140</wp:posOffset>
                </wp:positionV>
                <wp:extent cx="9371965" cy="34036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196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      2             3             4             5             6             7            8              9            10</w:t>
                              <w:tab/>
                              <w:t>1    11</w:t>
                              <w:tab/>
                              <w:tab/>
                              <w:t>12        13          14            15           16        17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95pt;height:26.8pt;mso-wrap-distance-left:9.05pt;mso-wrap-distance-right:9.05pt;mso-wrap-distance-top:0pt;mso-wrap-distance-bottom:0pt;margin-top:468.2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      2             3             4             5             6             7            8              9            10</w:t>
                        <w:tab/>
                        <w:t>1    11</w:t>
                        <w:tab/>
                        <w:tab/>
                        <w:t>12        13          14            15           16        17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05765</wp:posOffset>
                </wp:positionH>
                <wp:positionV relativeFrom="paragraph">
                  <wp:posOffset>-797560</wp:posOffset>
                </wp:positionV>
                <wp:extent cx="342265" cy="708596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708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557.95pt;mso-wrap-distance-left:9.05pt;mso-wrap-distance-right:9.05pt;mso-wrap-distance-top:0pt;mso-wrap-distance-bottom:0pt;margin-top:-62.8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17:00Z</dcterms:created>
  <dc:creator>Tony Lashley</dc:creator>
  <dc:description/>
  <dc:language>en-US</dc:language>
  <cp:lastModifiedBy>Tony Lashley</cp:lastModifiedBy>
  <dcterms:modified xsi:type="dcterms:W3CDTF">2008-10-15T12:17:00Z</dcterms:modified>
  <cp:revision>2</cp:revision>
  <dc:subject/>
  <dc:title>√</dc:title>
</cp:coreProperties>
</file>